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1-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各数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6       B.8       C.11       D.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 7         B. 8         C. 10         D. 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最接近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  B.10               C.1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唱排练时，淘气左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右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这一排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(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      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15         B. 16         C. 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B.6       C.7       D.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五写作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要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笼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做好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的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(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往右数，是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从右往左数是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补充完整，再数出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___+8=18      19– ____=14      17+____=19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 +____=15     ____– 3=13      18 –____=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+4=16     16 –____=14      6 +____=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吗？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“＞”“﹤”或“﹦”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_____15        7_____16        9_____10       19_____20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_____15         7+8_____8+7    18_____20       9+6 _____9+2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8_____ 8-3     7_____ 7-6      9 _____8       9+5_____ 9+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上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上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两位数，从右边起，第一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第二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在横线上填上正确的数。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9=      5+4=      16-3=     14-4-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6=     15-5=     3+9=      5+8+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7=      3+14=     3+4=      13-3+4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-8=      6+7=      7+4=      8+6-4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探索规律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__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__=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魔术师的三角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左、右、下的顺序填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为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209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2381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芳种了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株向日葵。</w:t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447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828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开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汽车，现在还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停车场原来有多少辆小汽车</w:t>
      </w:r>
      <w:r>
        <w:rPr>
          <w:b w:val="false"/>
          <w:bCs w:val="false"/>
          <w:lang w:val="en-US" w:eastAsia="en-US" w:bidi="en-US"/>
        </w:rPr>
        <w:t>?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18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合适的数，使每条线上三个数的和等于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的数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到下从左到右填写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0200" cy="1838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62575" cy="2619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算式和对应的得数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857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朋友排队，小红前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后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有多少个小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libri" w:cs="Calibri" w:ascii="Calibri" w:hAnsi="Calibri"/>
          <w:b/>
          <w:bCs/>
          <w:lang w:val="en-US" w:eastAsia="en-US" w:bidi="en-US"/>
        </w:rPr>
        <w:t>○○○</w:t>
      </w:r>
      <w:r>
        <w:rPr>
          <w:rFonts w:ascii="宋体" w:hAnsi="宋体" w:cs="宋体" w:eastAsia="宋体"/>
          <w:b/>
          <w:bCs/>
          <w:lang w:val="en-US" w:eastAsia="en-US" w:bidi="en-US"/>
        </w:rPr>
        <w:t>；</w:t>
      </w:r>
      <w:r>
        <w:rPr>
          <w:rFonts w:ascii="Calibri" w:hAnsi="Calibri" w:cs="Calibri" w:eastAsia="Calibri"/>
          <w:b/>
          <w:bCs/>
          <w:lang w:val="en-US" w:eastAsia="en-US" w:bidi="en-US"/>
        </w:rPr>
        <w:t>○○○○</w:t>
      </w:r>
      <w:r>
        <w:rPr>
          <w:rFonts w:ascii="宋体" w:hAnsi="宋体" w:cs="宋体" w:eastAsia="宋体"/>
          <w:b/>
          <w:bCs/>
          <w:lang w:val="en-US" w:eastAsia="en-US" w:bidi="en-US"/>
        </w:rPr>
        <w:t>；</w:t>
      </w:r>
      <w:r>
        <w:rPr>
          <w:rFonts w:ascii="Calibri" w:hAnsi="Calibri" w:cs="Calibri" w:eastAsia="Calibri"/>
          <w:b/>
          <w:bCs/>
          <w:lang w:val="en-US" w:eastAsia="en-US" w:bidi="en-US"/>
        </w:rPr>
        <w:t>○○○○</w:t>
      </w:r>
      <w:r>
        <w:rPr>
          <w:rFonts w:ascii="宋体" w:hAnsi="宋体" w:cs="宋体" w:eastAsia="宋体"/>
          <w:b/>
          <w:bCs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＜；＜；＜；＜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＜；＞；＞；＞；＞；＜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一；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；十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9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+4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；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-3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；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-4-3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10-6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5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9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；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+8+3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5+7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14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-3+4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8-8=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；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7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；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+4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6-4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2381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-3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1+3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+11=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停车场原来有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汽车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案不唯一，例如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1876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29275" cy="2638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24250" cy="1905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4:32:28Z</dcterms:created>
  <dc:creator>。</dc:creator>
  <dc:description/>
  <dc:language>en-US</dc:language>
  <cp:lastModifiedBy>。</cp:lastModifiedBy>
  <dcterms:modified xsi:type="dcterms:W3CDTF">2022-06-13T04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4923F20C8485B80C8A0F6D12EBB0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