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广东省深圳市宝安区七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，每小题有四个选项，其中只有一个是正确的，请把答案按要求填涂到答题卡相应位置上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计算（</w:t>
      </w:r>
      <w:r>
        <w:rPr/>
        <w:drawing>
          <wp:inline distT="0" distB="0" distL="0" distR="0">
            <wp:extent cx="123190" cy="332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123190" cy="332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27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在人类的大脑中，有一种神经元的半径约为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微米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微米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米），将“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微米”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7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7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7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7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米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城市的地铁图标中，不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90575" cy="723900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天津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62000" cy="666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南京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685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深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42975" cy="8001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沈阳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抗日战争期间，为了炸毁敌人的碉堡，他先面向碉堡的方向站好，然后调整帽子；然后转过身保持刚才的姿势，这时视线落在了我军阵地的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上，他用步测的办法量出自己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的距离，从而推算出我军阵地与敌人碉堡的距离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43325" cy="6953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SS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AA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下列事件是必然事件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已知投掷一枚硬币正面向上的概率为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，投十次一定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次正面向上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名同学中至少有两人的生日在同一个月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射击运动员射击一次，命中靶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两边及其一角对应相等的两个三角形全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下列条件不能判定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52550" cy="9334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在课外实验活动中，一位同学以固定的速度向某一容器中注水，若水深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）之间的关系的图象大致如图所示，则这个容器是下列图中的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33475" cy="942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61340" cy="7334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8175" cy="6953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700" cy="7048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8965" cy="7334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已知一个三角形三边长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对折，使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落在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处，使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连接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ED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，</w:t>
      </w:r>
      <w:r>
        <w:rPr>
          <w:rFonts w:ascii="Times New Roman" w:hAnsi="Times New Roman" w:cs="Times New Roman" w:eastAsia="新宋体"/>
          <w:szCs w:val="21"/>
        </w:rPr>
        <w:t>则下列结论中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③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F</w:t>
      </w:r>
      <w:r>
        <w:rPr>
          <w:rFonts w:ascii="Times New Roman" w:hAnsi="Times New Roman" w:cs="Times New Roman" w:eastAsia="新宋体"/>
          <w:szCs w:val="21"/>
        </w:rPr>
        <w:t>，正确的有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09800" cy="10382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，请把答案填到答题卡相应位置上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在一副扑克牌（无大、小王）中，随机抽取一张牌，抽到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的概率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旋转到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位置，使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若</w:t>
      </w:r>
      <w:r>
        <w:rPr>
          <w:rFonts w:ascii="宋体" w:hAnsi="宋体" w:cs="宋体"/>
          <w:color w:val="333333"/>
          <w:spacing w:val="15"/>
          <w:szCs w:val="21"/>
          <w:shd w:fill="FFFFFF" w:val="clear"/>
        </w:rPr>
        <w:t>∠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C=57°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，</w:t>
      </w:r>
      <w:r>
        <w:rPr>
          <w:rFonts w:ascii="Times New Roman" w:hAnsi="Times New Roman" w:cs="Times New Roman" w:eastAsia="新宋体"/>
          <w:szCs w:val="21"/>
        </w:rPr>
        <w:t>则∠</w:t>
      </w:r>
      <w:r>
        <w:rPr>
          <w:rFonts w:eastAsia="新宋体" w:cs="Times New Roman" w:ascii="Times New Roman" w:hAnsi="Times New Roman"/>
          <w:i/>
          <w:szCs w:val="21"/>
        </w:rPr>
        <w:t>CA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85950" cy="12477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垂直平分线分别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71725" cy="13335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为腰作等腰直角△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若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BD=2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，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CE=5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，</w:t>
      </w: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47875" cy="13716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第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17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19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21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22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55</w:t>
      </w:r>
      <w:r>
        <w:rPr>
          <w:rFonts w:ascii="Times New Roman" w:hAnsi="Times New Roman" w:cs="Times New Roman" w:eastAsia="新宋体"/>
          <w:b/>
          <w:szCs w:val="21"/>
        </w:rPr>
        <w:t>分请把答案填到答题卡相应位置上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计算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|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2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先化简，再求值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÷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滨海学校七年级数学小组在综合实践活动中调查肯德基、真功夫和必胜客三家餐饮店的外卖评价情况．他们在网络平台上找到这三家店，并分别随机选出了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条网络评价，统计如表：</w:t>
      </w:r>
    </w:p>
    <w:tbl>
      <w:tblPr>
        <w:tblW w:w="48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5"/>
        <w:gridCol w:w="975"/>
        <w:gridCol w:w="975"/>
        <w:gridCol w:w="975"/>
        <w:gridCol w:w="975"/>
      </w:tblGrid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等级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店铺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评价条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五星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四星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三星及三星以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合计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肯德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m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7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6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0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真功夫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5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n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k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0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必胜客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5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7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7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00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统计表中的信息，计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在“真功夫”的评价中，三星及三星以下占比为</w:t>
      </w:r>
      <w:r>
        <w:rPr/>
        <w:drawing>
          <wp:inline distT="0" distB="0" distL="0" distR="0">
            <wp:extent cx="199390" cy="3327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顾客给出的评价不低于四星时，可以称之为一次良好的用餐体验．根据调查结果，顾客选择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店名），获得良好用餐体验的可能性最大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尺规作图：若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一点，求作∠</w:t>
      </w:r>
      <w:r>
        <w:rPr>
          <w:rFonts w:eastAsia="新宋体" w:cs="Times New Roman" w:ascii="Times New Roman" w:hAnsi="Times New Roman"/>
          <w:i/>
          <w:szCs w:val="21"/>
        </w:rPr>
        <w:t>C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（不写作法，保留作图痕迹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0" cy="8858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已知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．求证：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证明：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（已知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两直线平行，内错角相等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（已知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等式的基本性质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中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19605" cy="99758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疫情防控常态化后，防控部门根据疫情的变化，积极调配防疫资源．为了调配医疗物资，沿同一条公路相向而行，匀速（</w:t>
      </w:r>
      <w:r>
        <w:rPr>
          <w:rFonts w:eastAsia="新宋体" w:cs="Times New Roman" w:ascii="Times New Roman" w:hAnsi="Times New Roman"/>
          <w:i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）前往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，在途中的服务区两车相遇，休整了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后，两车之间的距离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）和所用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），请根据图中提供的信息回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中的自变量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因变量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地相距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如图中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甲车的速度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94765" cy="100076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延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方一点，且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2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）如图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，若</w:t>
      </w:r>
      <w:r>
        <w:rPr>
          <w:rFonts w:ascii="宋体" w:hAnsi="宋体" w:cs="宋体"/>
          <w:color w:val="333333"/>
          <w:spacing w:val="15"/>
          <w:szCs w:val="21"/>
          <w:shd w:fill="FFFFFF" w:val="clear"/>
        </w:rPr>
        <w:t>∠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ACB=90°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，将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DE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沿直线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CD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翻折得到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DE′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，连接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BE′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交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CE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于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F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，若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BE′</w:t>
      </w:r>
      <w:r>
        <w:rPr>
          <w:rFonts w:cs="宋体" w:ascii="宋体" w:hAnsi="宋体"/>
          <w:color w:val="333333"/>
          <w:spacing w:val="15"/>
          <w:szCs w:val="21"/>
          <w:shd w:fill="FFFFFF" w:val="clear"/>
        </w:rPr>
        <w:t>∥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ED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，求证：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F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是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BE'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的中点；</w:t>
      </w:r>
      <w:r>
        <w:rPr>
          <w:rFonts w:cs="Times New Roman" w:ascii="Times New Roman" w:hAnsi="Times New Roman"/>
          <w:color w:val="333333"/>
          <w:szCs w:val="21"/>
        </w:rPr>
        <w:br/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3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）在如图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3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，若</w:t>
      </w:r>
      <w:r>
        <w:rPr>
          <w:rFonts w:ascii="宋体" w:hAnsi="宋体" w:cs="宋体"/>
          <w:color w:val="333333"/>
          <w:spacing w:val="15"/>
          <w:szCs w:val="21"/>
          <w:shd w:fill="FFFFFF" w:val="clear"/>
        </w:rPr>
        <w:t>∠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ACB=90°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，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AC=BC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，将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DE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沿直线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CD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翻折得到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DE'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，连接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BE′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交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CE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于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F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，交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CD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于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G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，若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AC=a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，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AB=b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b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＞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a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＞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0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）求线段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CG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的长度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750435" cy="13906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1:45:00Z</dcterms:created>
  <dc:creator>Administrator</dc:creator>
  <dc:description/>
  <dc:language>en-US</dc:language>
  <cp:lastModifiedBy>Administrator</cp:lastModifiedBy>
  <cp:lastPrinted>2021-07-09T13:44:00Z</cp:lastPrinted>
  <dcterms:modified xsi:type="dcterms:W3CDTF">2022-06-14T14:23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