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湖南省永州市祁阳县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</w:t>
      </w:r>
      <w:r>
        <w:rPr>
          <w:rFonts w:eastAsia="新宋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 w:eastAsia="新宋体"/>
          <w:b/>
          <w:szCs w:val="21"/>
        </w:rPr>
        <w:t>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，在每小题给出的四个选项中，只有一项是符合题目要求的</w:t>
      </w:r>
      <w:r>
        <w:rPr>
          <w:rFonts w:eastAsia="新宋体" w:cs="Times New Roman" w:ascii="Times New Roman" w:hAnsi="Times New Roman"/>
          <w:b/>
          <w:szCs w:val="21"/>
        </w:rPr>
        <w:t>:</w:t>
      </w:r>
      <w:r>
        <w:rPr>
          <w:rFonts w:ascii="Times New Roman" w:hAnsi="Times New Roman" w:cs="Times New Roman" w:eastAsia="新宋体"/>
          <w:b/>
          <w:szCs w:val="21"/>
        </w:rPr>
        <w:t>请将你认为正确的选项填涂到答题卡上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自新冠肺炎疫情发生以来，全国人民共同抗疫，各地积极普及科学防控知识，图片上有图案和文字说明，其中图案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14425" cy="9620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14425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85850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1066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/>
        <w:drawing>
          <wp:inline distT="0" distB="0" distL="0" distR="0">
            <wp:extent cx="419100" cy="371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</w:t>
      </w:r>
      <w:r>
        <w:rPr/>
        <w:drawing>
          <wp:inline distT="0" distB="0" distL="0" distR="0">
            <wp:extent cx="571500" cy="381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村小为了了解各年级留守儿童的数量，对一到六年级留守儿童数量进行了统计，得到每个年级的留守儿童人数分别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对于这组数据，下列说法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均数是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众数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中位数是</w:t>
      </w:r>
      <w:r>
        <w:rPr>
          <w:rFonts w:eastAsia="新宋体" w:cs="Times New Roman" w:ascii="Times New Roman" w:hAnsi="Times New Roman"/>
          <w:szCs w:val="21"/>
        </w:rPr>
        <w:t>1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方差是</w:t>
      </w:r>
      <w:r>
        <w:rPr/>
        <w:drawing>
          <wp:inline distT="0" distB="0" distL="0" distR="0">
            <wp:extent cx="200660" cy="333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次课堂练习，孔明同学做了如下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道分解因式题，你认为孔明同学做得不够完整的一题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使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）乘积中不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项的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值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5375" cy="1038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下列条件中，能判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819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是一个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的长方形（对称轴）剪开，把它分成四块形状和大小都一样的小长方形，则中间空的部分的面积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38350" cy="10763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己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</w:t>
      </w:r>
      <w:r>
        <w:rPr/>
        <w:drawing>
          <wp:inline distT="0" distB="0" distL="0" distR="0">
            <wp:extent cx="800100" cy="381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给出下列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无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取何值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不可能是互为相反数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自然数解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对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（　　）个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</w:t>
      </w:r>
      <w:r>
        <w:rPr>
          <w:rFonts w:eastAsia="新宋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 w:eastAsia="新宋体"/>
          <w:b/>
          <w:szCs w:val="21"/>
        </w:rPr>
        <w:t>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:</w:t>
      </w:r>
      <w:r>
        <w:rPr>
          <w:rFonts w:ascii="Times New Roman" w:hAnsi="Times New Roman" w:cs="Times New Roman" w:eastAsia="新宋体"/>
          <w:b/>
          <w:szCs w:val="21"/>
        </w:rPr>
        <w:t>请将答案填在答题卡的答案栏内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甲、乙、丙、丁四人进行射击测试，每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射击的平均成绩恰好都是</w:t>
      </w:r>
      <w:r>
        <w:rPr>
          <w:rFonts w:eastAsia="新宋体" w:cs="Times New Roman" w:ascii="Times New Roman" w:hAnsi="Times New Roman"/>
          <w:szCs w:val="21"/>
        </w:rPr>
        <w:t>8.4</w:t>
      </w:r>
      <w:r>
        <w:rPr>
          <w:rFonts w:ascii="Times New Roman" w:hAnsi="Times New Roman" w:cs="Times New Roman" w:eastAsia="新宋体"/>
          <w:szCs w:val="21"/>
        </w:rPr>
        <w:t>环，方差分别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．在这次射击测试中，成绩最稳定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的距离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有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距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把一张长方形纸带沿着直线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折叠，∠</w:t>
      </w:r>
      <w:r>
        <w:rPr>
          <w:rFonts w:eastAsia="新宋体" w:cs="Times New Roman" w:ascii="Times New Roman" w:hAnsi="Times New Roman"/>
          <w:i/>
          <w:szCs w:val="21"/>
        </w:rPr>
        <w:t>C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24075" cy="14668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假设某商场地下停车场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出入口，每天早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点开始对外停车且此时车位空置率为</w:t>
      </w:r>
      <w:r>
        <w:rPr>
          <w:rFonts w:eastAsia="新宋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新宋体"/>
          <w:szCs w:val="21"/>
        </w:rPr>
        <w:t>，在每个出入口的车辆数均是匀速出入的情况下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小时车库恰好停满：如果开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进口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出口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小时车库恰好停满</w:t>
      </w:r>
      <w:r>
        <w:rPr>
          <w:rFonts w:eastAsia="新宋体" w:cs="Times New Roman" w:ascii="Times New Roman" w:hAnsi="Times New Roman"/>
          <w:szCs w:val="21"/>
        </w:rPr>
        <w:t>.2021</w:t>
      </w:r>
      <w:r>
        <w:rPr>
          <w:rFonts w:ascii="Times New Roman" w:hAnsi="Times New Roman" w:cs="Times New Roman" w:eastAsia="新宋体"/>
          <w:szCs w:val="21"/>
        </w:rPr>
        <w:t>年端午节期间，早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点时的车位空置率变为</w:t>
      </w:r>
      <w:r>
        <w:rPr>
          <w:rFonts w:eastAsia="新宋体" w:cs="Times New Roman" w:ascii="Times New Roman" w:hAnsi="Times New Roman"/>
          <w:szCs w:val="21"/>
        </w:rPr>
        <w:t>60%</w:t>
      </w:r>
      <w:r>
        <w:rPr>
          <w:rFonts w:ascii="Times New Roman" w:hAnsi="Times New Roman" w:cs="Times New Roman" w:eastAsia="新宋体"/>
          <w:szCs w:val="21"/>
        </w:rPr>
        <w:t>，因为车库改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造，只能开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进口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出口，则从早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点开始经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小时车库恰好停满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</w:t>
      </w:r>
      <w:r>
        <w:rPr>
          <w:rFonts w:eastAsia="新宋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 w:eastAsia="新宋体"/>
          <w:b/>
          <w:szCs w:val="21"/>
        </w:rPr>
        <w:t>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，解答题要求写出必要的文字说明或解答过程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小正方形组成的网格中，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顶点都在格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作出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对称的△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将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画出旋转后的△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29735" cy="29057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方程组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47065" cy="381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52500" cy="5518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04" r="-11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校学生会决定从三名学生会干事中选拔一名干事，对甲、乙、丙三名候选人进行了笔试和面试，三人的测试成绩如下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9"/>
        <w:gridCol w:w="2389"/>
        <w:gridCol w:w="2389"/>
        <w:gridCol w:w="2389"/>
      </w:tblGrid>
      <w:tr>
        <w:trPr/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测试项目</w:t>
            </w:r>
          </w:p>
        </w:tc>
        <w:tc>
          <w:tcPr>
            <w:tcW w:w="7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测试成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笔试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面试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录用程序，学校组织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名学生采用投票推荐的方式，对三人进行民主测评（没有弃权，每位同学只能推荐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）如扇形统计图所示，每得一票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2763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计算三人民主评议的得分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实际需要，学校将笔试、面试、民主评议三项得分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比例确定个人成绩，三人中谁的得分最高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00960" cy="20574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为了庆祝中国共产党建党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周年，某校举行了一系列活动，其中共青团开展了“学党史、强信念、跟党走”教育活动．为奖励优秀学生，已知购买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文具袋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圆规需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元，购买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文具袋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圆规需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文具袋和圆规的单价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学校准备购买文具袋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，圆规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个，文具店给出两种优惠方案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方案：每购买一个文具袋赠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圆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方案二：购买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以上圆规时，超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的部分按原价的八折优惠，文具袋不打折．学校选择哪种方案更划算？请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请看下面的问题：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分解因式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分析：这个二项式既无公因式可提，也不能直接利用公式，怎么办呢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世纪的法国数学家苏菲•热门抓住了该式只有两项，而且属于平方和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形式，要使用公式就必须添一项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随即将此项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减去，即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人们为了纪念苏菲•热门给出这一解法，就把它叫做“热门定理”，将下列各式因式分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6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平面内一点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如果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那么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探究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之间的数量关系，并说明理由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01160" cy="12477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日期 字符"/>
    <w:basedOn w:val="Style14"/>
    <w:qFormat/>
    <w:rPr/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8:33:00Z</dcterms:created>
  <dc:creator>21cnjy.com</dc:creator>
  <dc:description/>
  <cp:keywords>21</cp:keywords>
  <dc:language>en-US</dc:language>
  <cp:lastModifiedBy>Administrator</cp:lastModifiedBy>
  <cp:lastPrinted>2021-07-13T02:33:00Z</cp:lastPrinted>
  <dcterms:modified xsi:type="dcterms:W3CDTF">2021-07-13T00:19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