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315700</wp:posOffset>
            </wp:positionH>
            <wp:positionV relativeFrom="page">
              <wp:posOffset>10223500</wp:posOffset>
            </wp:positionV>
            <wp:extent cx="3683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9398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11" t="383" r="45699" b="3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39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96342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573" t="1678" r="3092" b="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63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9217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1" t="-2053" r="55276" b="2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21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9312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817" t="32" r="9818" b="1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31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20877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058" t="1399" r="46058" b="1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4380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849" t="805" r="2795" b="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58:00Z</dcterms:created>
  <dc:creator>21cnjy.com</dc:creator>
  <dc:description/>
  <cp:keywords>21</cp:keywords>
  <dc:language>en-US</dc:language>
  <cp:lastModifiedBy>Administrator</cp:lastModifiedBy>
  <dcterms:modified xsi:type="dcterms:W3CDTF">2021-07-26T22:5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