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60" t="279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517" r="11360" b="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2390" b="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2344" r="2670" b="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2576" b="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13" t="4772" r="5928" b="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396" r="419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41" t="4344" r="4843" b="5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21cnjy.com</dc:creator>
  <dc:description/>
  <cp:keywords>21</cp:keywords>
  <dc:language>en-US</dc:language>
  <cp:lastModifiedBy>Administrator</cp:lastModifiedBy>
  <dcterms:modified xsi:type="dcterms:W3CDTF">2021-07-21T03:5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