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二年级上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第三单元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观察物体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北京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哪幅图是小丽看到的，打</w:t>
      </w:r>
      <w:r>
        <w:rPr>
          <w:b w:val="false"/>
          <w:bCs w:val="false"/>
          <w:lang w:val="en-US" w:eastAsia="en-US" w:bidi="en-US"/>
        </w:rPr>
        <w:t>“√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324475" cy="20955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回答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238625" cy="11239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这些图形分别是从哪个方向上看到的？（   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47800" cy="8667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正面          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890" cy="88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右侧面          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890" cy="88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上面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桌上放了一大一小两只盘子，如果从饭桌的上方往下看，看到的形状是哪幅图？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019175" cy="5327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67" r="-3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     B.</w:t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990600" cy="6089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59" r="-3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   C.</w:t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095375" cy="5041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明明的书包，从侧面观察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23240" cy="6572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362325" cy="7334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你知道下图是从物体的哪面看到的吗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?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（  ）  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28750" cy="42799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前面           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890" cy="889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后面           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890" cy="889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侧面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不同的位置看同一个物体，会看到不同的样子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判断对错：笑笑在熊猫的侧面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819275" cy="130492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两幅图中，小霞看到的图片不一样。</w:t>
      </w:r>
      <w:r>
        <w:rPr>
          <w:b w:val="false"/>
          <w:bCs w:val="false"/>
          <w:lang w:val="en-US" w:eastAsia="en-US" w:bidi="en-US"/>
        </w:rPr>
        <w:t>    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 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171575" cy="103822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285875" cy="109537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判断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390900" cy="111442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不同方向观察物体，看到结果都一样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5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的图分别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画的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571750" cy="261937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观察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99415" cy="39941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0" t="-90" r="-9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</w:t>
      </w:r>
      <w:r>
        <w:rPr>
          <w:b w:val="false"/>
          <w:bCs w:val="false"/>
          <w:lang w:val="en-US" w:eastAsia="en-US" w:bidi="en-US"/>
        </w:rPr>
        <w:t>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面看到的是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85115" cy="28511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</w:t>
      </w:r>
      <w:r>
        <w:rPr>
          <w:b w:val="false"/>
          <w:bCs w:val="false"/>
          <w:lang w:val="en-US" w:eastAsia="en-US" w:bidi="en-US"/>
        </w:rPr>
        <w:t>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面看到的是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94640" cy="28511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</w:t>
      </w:r>
      <w:r>
        <w:rPr>
          <w:b w:val="false"/>
          <w:bCs w:val="false"/>
          <w:lang w:val="en-US" w:eastAsia="en-US" w:bidi="en-US"/>
        </w:rPr>
        <w:t>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面看到的是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85115" cy="28511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淘气从窗外看到的情景会是下面哪一幅图？填序号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114800" cy="159067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据下面的话判断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鹿在运动会上受伤了，小鸟站在树上打电话叫救护车，一会儿救护车就来了，停在小猴旁边，小熊在车后面大声叫：“快从这里上！”他们各自看到什么？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743075" cy="180022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鸟看到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面，小猴看到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面，小熊看到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面。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说说这几幅图分别是谁看见的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571875" cy="168592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324225" cy="89535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________   ________    ________    ________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1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上面看，把看到的图画出来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771650" cy="108585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它们分别看到的是什么？连一连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228850" cy="143827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924050" cy="123825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的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照片分别是谁拍的？</w:t>
      </w:r>
      <w:r>
        <w:rPr>
          <w:b w:val="false"/>
          <w:bCs w:val="false"/>
          <w:lang w:val="en-US" w:eastAsia="en-US" w:bidi="en-US"/>
        </w:rPr>
        <w:t>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连线</w:t>
      </w:r>
      <w:r>
        <w:rPr>
          <w:b w:val="false"/>
          <w:bCs w:val="false"/>
          <w:lang w:val="en-US" w:eastAsia="en-US" w:bidi="en-US"/>
        </w:rPr>
        <w:t>)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752725" cy="212407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3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不同方向观察圆柱体，看到的形状可能有哪些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图是学校里的一棵树在一天的不同时刻被拍下的五张图片，排出这五张图片所对应时间的先后顺序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276725" cy="84772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哪些图表示的是同一个物体，你知道吗？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381375" cy="2133600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连一连，填一填。</w:t>
      </w:r>
      <w:r>
        <w:rPr>
          <w:b w:val="false"/>
          <w:bCs w:val="false"/>
          <w:lang w:val="en-US" w:eastAsia="en-US" w:bidi="en-US"/>
        </w:rPr>
        <w:t>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方框中是分别从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面拍到的图片。</w:t>
      </w:r>
      <w:r>
        <w:rPr>
          <w:b w:val="false"/>
          <w:bCs w:val="false"/>
          <w:lang w:val="en-US" w:eastAsia="en-US" w:bidi="en-US"/>
        </w:rPr>
        <w:t>)</w:t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743075" cy="1962150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到的立体图形的一个面是圆形，这个立体图形可能是什么？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一填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62625" cy="3067050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一填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676400" cy="1581150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657475" cy="838200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淘气看到的是</w:t>
      </w:r>
      <w:r>
        <w:rPr>
          <w:b w:val="false"/>
          <w:bCs w:val="false"/>
          <w:lang w:val="en-US" w:eastAsia="en-US" w:bidi="en-US"/>
        </w:rPr>
        <w:t>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小红看到的是</w:t>
      </w:r>
      <w:r>
        <w:rPr>
          <w:b w:val="false"/>
          <w:bCs w:val="false"/>
          <w:lang w:val="en-US" w:eastAsia="en-US" w:bidi="en-US"/>
        </w:rPr>
        <w:t>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兰兰看到的是</w:t>
      </w:r>
      <w:r>
        <w:rPr>
          <w:b w:val="false"/>
          <w:bCs w:val="false"/>
          <w:lang w:val="en-US" w:eastAsia="en-US" w:bidi="en-US"/>
        </w:rPr>
        <w:t>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295650" cy="1752600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王花；李翔；宋雪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上；前；右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②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上；侧；后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青；小明；小玲；小梅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如图所示：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br/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143000" cy="447040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" t="-80" r="-3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971675" cy="1143000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图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①</w:t>
      </w:r>
      <w:r>
        <w:rPr>
          <w:b w:val="false"/>
          <w:bCs w:val="false"/>
          <w:lang w:val="en-US" w:eastAsia="en-US" w:bidi="en-US"/>
        </w:rPr>
        <w:t>——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猴子；图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②</w:t>
      </w:r>
      <w:r>
        <w:rPr>
          <w:b w:val="false"/>
          <w:bCs w:val="false"/>
          <w:lang w:val="en-US" w:eastAsia="en-US" w:bidi="en-US"/>
        </w:rPr>
        <w:t>——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猪；图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③</w:t>
      </w:r>
      <w:r>
        <w:rPr>
          <w:b w:val="false"/>
          <w:bCs w:val="false"/>
          <w:lang w:val="en-US" w:eastAsia="en-US" w:bidi="en-US"/>
        </w:rPr>
        <w:t>——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兔子；图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④</w:t>
      </w:r>
      <w:r>
        <w:rPr>
          <w:b w:val="false"/>
          <w:bCs w:val="false"/>
          <w:lang w:val="en-US" w:eastAsia="en-US" w:bidi="en-US"/>
        </w:rPr>
        <w:t>——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猫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从不同方向看圆柱体，看到的形状可能有长方形、圆。若有学生说出正方形，教师应给予鼓励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这五张图片所对应时间的先后顺序是：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D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E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同一物体；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同一物体；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同一物体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800225" cy="1962150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这个立体图形可能是圆柱、球。若有学生说出圆锥，教师应给予鼓励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上面；左面或右面；正面；后面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②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①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③</w:t>
      </w:r>
      <w:r>
        <w:rPr>
          <w:b w:val="false"/>
          <w:bCs w:val="false"/>
          <w:lang w:val="en-US" w:eastAsia="en-US" w:bidi="en-US"/>
        </w:rPr>
        <w:t xml:space="preserve"> 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mbria Math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8T07:20:07Z</dcterms:created>
  <dc:creator>。</dc:creator>
  <dc:description/>
  <dc:language>en-US</dc:language>
  <cp:lastModifiedBy>。</cp:lastModifiedBy>
  <dcterms:modified xsi:type="dcterms:W3CDTF">2022-06-18T07:22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09F89A855243069CF18C535CA85308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