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上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三单元 观察物体 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图中小朋友看到的是（   ）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05400" cy="58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从箭头所示的方向看过去，看到的图形是（   ）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9700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</w:t>
      </w:r>
      <w:r>
        <w:rPr>
          <w:b w:val="false"/>
          <w:bCs w:val="false"/>
          <w:lang w:val="en-US" w:eastAsia="en-US" w:bidi="en-US"/>
        </w:rPr>
        <w:t>A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42975" cy="809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47725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C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85850" cy="723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color w:val="222222"/>
          <w:shd w:fill="FFFFFF" w:val="clear"/>
          <w:lang w:val="en-US" w:eastAsia="en-US" w:bidi="en-US"/>
        </w:rPr>
        <w:t>从右面观察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222222"/>
          <w:shd w:fill="FFFFFF" w:val="clear"/>
          <w:lang w:val="en-US" w:eastAsia="en-US" w:bidi="en-US"/>
        </w:rPr>
        <w:t>，所看到的图形是（   ）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color w:val="222222"/>
          <w:shd w:fill="FFFFFF" w:val="clear"/>
          <w:lang w:val="en-US" w:eastAsia="en-US" w:bidi="en-US"/>
        </w:rPr>
        <w:t>A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665" cy="4946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       B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23900" cy="4946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       C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23900" cy="4851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下面的墨水瓶，从上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，从左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8286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62250" cy="6280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看到的是哪一个？（   ）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8858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A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136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    B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136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看图回答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38625" cy="11239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下面这些图形分别是从哪个方向上看到的？（   ）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47800" cy="8667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正面     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右侧面     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上面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小明从空中看一辆行驶的桑塔纳小轿车，如图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3708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。</w:t>
      </w:r>
      <w:r>
        <w:rPr>
          <w:rFonts w:ascii="Calibri" w:hAnsi="Calibri" w:cs="Calibri" w:eastAsia="Calibri"/>
          <w:b w:val="false"/>
          <w:bCs w:val="false"/>
          <w:sz w:val="21"/>
          <w:szCs w:val="21"/>
          <w:lang w:val="en-US" w:eastAsia="en-US" w:bidi="en-US"/>
        </w:rPr>
        <w:t>     </w:t>
      </w:r>
      <w:r>
        <w:rPr>
          <w:b w:val="false"/>
          <w:bCs w:val="false"/>
          <w:sz w:val="21"/>
          <w:szCs w:val="21"/>
          <w:lang w:val="en-US" w:eastAsia="en-US" w:bidi="en-US"/>
        </w:rPr>
        <w:t>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观察物体时，只能从前面和后面观察。     （   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在不同方向观看一个书包，看到的都是一样的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在观察物体时，从前面观察与左面观察看到的图形有可能是一样的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两个方向观察到的物体形状一样。（   ）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24000" cy="12858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如图所示，小兰看到的是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565" cy="551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。     （   ）  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14600" cy="15906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5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从不同方向观察同一个物体，看到的图形可能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个足球放在桌子上从左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视图——从不同的方向看到的图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它们是从房子的哪一个方向看到的？</w:t>
      </w:r>
      <w:r>
        <w:rPr>
          <w:b w:val="false"/>
          <w:bCs w:val="false"/>
          <w:lang w:val="en-US" w:eastAsia="en-US" w:bidi="en-US"/>
        </w:rPr>
        <w:t>("</w:t>
      </w:r>
      <w:r>
        <w:rPr>
          <w:b w:val="false"/>
          <w:bCs w:val="false"/>
          <w:lang w:val="en-US" w:eastAsia="en-US" w:bidi="en-US"/>
        </w:rPr>
        <w:t>上面</w:t>
      </w:r>
      <w:r>
        <w:rPr>
          <w:b w:val="false"/>
          <w:bCs w:val="false"/>
          <w:lang w:val="en-US" w:eastAsia="en-US" w:bidi="en-US"/>
        </w:rPr>
        <w:t>"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"</w:t>
      </w:r>
      <w:r>
        <w:rPr>
          <w:b w:val="false"/>
          <w:bCs w:val="false"/>
          <w:lang w:val="en-US" w:eastAsia="en-US" w:bidi="en-US"/>
        </w:rPr>
        <w:t>左面</w:t>
      </w:r>
      <w:r>
        <w:rPr>
          <w:b w:val="false"/>
          <w:bCs w:val="false"/>
          <w:lang w:val="en-US" w:eastAsia="en-US" w:bidi="en-US"/>
        </w:rPr>
        <w:t>"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"</w:t>
      </w:r>
      <w:r>
        <w:rPr>
          <w:b w:val="false"/>
          <w:bCs w:val="false"/>
          <w:lang w:val="en-US" w:eastAsia="en-US" w:bidi="en-US"/>
        </w:rPr>
        <w:t>右面</w:t>
      </w:r>
      <w:r>
        <w:rPr>
          <w:b w:val="false"/>
          <w:bCs w:val="false"/>
          <w:lang w:val="en-US" w:eastAsia="en-US" w:bidi="en-US"/>
        </w:rPr>
        <w:t>"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"</w:t>
      </w:r>
      <w:r>
        <w:rPr>
          <w:b w:val="false"/>
          <w:bCs w:val="false"/>
          <w:lang w:val="en-US" w:eastAsia="en-US" w:bidi="en-US"/>
        </w:rPr>
        <w:t>正面</w:t>
      </w:r>
      <w:r>
        <w:rPr>
          <w:b w:val="false"/>
          <w:bCs w:val="false"/>
          <w:lang w:val="en-US" w:eastAsia="en-US" w:bidi="en-US"/>
        </w:rPr>
        <w:t>"</w:t>
      </w:r>
      <w:r>
        <w:rPr>
          <w:b w:val="false"/>
          <w:bCs w:val="false"/>
          <w:lang w:val="en-US" w:eastAsia="en-US" w:bidi="en-US"/>
        </w:rPr>
        <w:t>填写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62300" cy="20288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同一个物体，从不同角度观察物体所看到的形状可能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同的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从不同方向观察同一物体，看到的形状可能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长方形由（   ）条线段围成的，它有（   ）个角，都是（   ）角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3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桌上放着一个茶壶，四位同学从各自的方向进行观察。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2225" cy="14859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eastAsia="en-US" w:bidi="en-US"/>
        </w:rPr>
        <w:br/>
      </w:r>
      <w:r>
        <w:rPr>
          <w:b w:val="false"/>
          <w:bCs w:val="false"/>
          <w:lang w:val="en-US" w:eastAsia="en-US" w:bidi="en-US"/>
        </w:rPr>
        <w:t>请指出下面四幅图分别是哪位同学看到的。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9550" cy="8001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架直升飞机在空中盘旋一周后，然后降落，请你把旅客贝贝看到的景物的顺序依次标出。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81600" cy="11525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下面的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张照片分别是谁拍的？</w:t>
      </w:r>
      <w:r>
        <w:rPr>
          <w:b w:val="false"/>
          <w:bCs w:val="false"/>
          <w:lang w:val="en-US" w:eastAsia="en-US" w:bidi="en-US"/>
        </w:rPr>
        <w:t>(</w:t>
      </w:r>
      <w:r>
        <w:rPr>
          <w:b w:val="false"/>
          <w:bCs w:val="false"/>
          <w:lang w:val="en-US" w:eastAsia="en-US" w:bidi="en-US"/>
        </w:rPr>
        <w:t>连线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2725" cy="21240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3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连一连，填一填。</w:t>
      </w:r>
      <w:r>
        <w:rPr>
          <w:b w:val="false"/>
          <w:bCs w:val="false"/>
          <w:lang w:val="en-US" w:eastAsia="en-US" w:bidi="en-US"/>
        </w:rPr>
        <w:t>(</w:t>
      </w:r>
      <w:r>
        <w:rPr>
          <w:b w:val="false"/>
          <w:bCs w:val="false"/>
          <w:lang w:val="en-US" w:eastAsia="en-US" w:bidi="en-US"/>
        </w:rPr>
        <w:t>方框中是分别从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面拍到的图片。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19621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从不同方向观察圆柱体，看到的形状可能有哪些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下图是学校里的一棵树在一天的不同时刻被拍下的五张图片，排出这五张图片所对应时间的先后顺序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8477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哪些图表示的是同一个物体，你知道吗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81375" cy="21336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看到的立体图形的一个面是圆形，这个立体图形可能是什么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填一填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62625" cy="30670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填一填。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76400" cy="15811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57475" cy="8382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淘气看到的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。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小红看到的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。  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兰兰看到的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。 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不同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上面；正面；左面；右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相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不同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；直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小红；小刚；小兵；小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05425" cy="12192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图①——猴子；图②——小猪；图③——小兔子；图④——小猫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下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19621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答：从不同方向看圆柱体，看到的形状可能有长方形、圆。若有学生说出正方形，教师应给予鼓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解：这五张图片所对应时间的先后顺序是：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E</w:t>
      </w:r>
      <w:r>
        <w:rPr>
          <w:b w:val="false"/>
          <w:bCs w:val="false"/>
          <w:lang w:val="en-US" w:eastAsia="en-US" w:bidi="en-US"/>
        </w:rPr>
        <w:t>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是同一物体；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是同一物体；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是同一物体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答：这个立体图形可能是圆柱、球。若有学生说出圆锥，教师应给予鼓励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上面；左面或右面；正面；后面。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②   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①   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③ 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7:27:40Z</dcterms:created>
  <dc:creator>。</dc:creator>
  <dc:description/>
  <dc:language>en-US</dc:language>
  <cp:lastModifiedBy>。</cp:lastModifiedBy>
  <dcterms:modified xsi:type="dcterms:W3CDTF">2022-06-18T07:2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DC523AFF44E94A5495788377E5E7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