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上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三单元 观察物体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从上、下、前、后和左、右这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角度观察一个圆柱体的木块，只能看到</w:t>
      </w:r>
      <w:r>
        <w:rPr>
          <w:lang w:val="en-US" w:eastAsia="en-US" w:bidi="en-US"/>
        </w:rPr>
        <w:t>(   )</w:t>
      </w:r>
      <w:r>
        <w:rPr>
          <w:lang w:val="zh-CN" w:eastAsia="zh-CN" w:bidi="en-US"/>
        </w:rPr>
        <w:t>种不同的图形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2    C.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从上、下、前、后和左、右这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角度观察一个圆柱体的木块，只能看到</w:t>
      </w:r>
      <w:r>
        <w:rPr>
          <w:lang w:val="en-US" w:eastAsia="en-US" w:bidi="en-US"/>
        </w:rPr>
        <w:t>(   )</w:t>
      </w:r>
      <w:r>
        <w:rPr>
          <w:lang w:val="zh-CN" w:eastAsia="zh-CN" w:bidi="en-US"/>
        </w:rPr>
        <w:t>种不同的图形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2    C.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立体图形，从前面和左面看到的形状均如图所示，搭成这样的立体图形，最少需要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个小立方体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85800" cy="46482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3    C.6    D.5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立体图形，从前面和左面看到的形状均如图所示，搭成这样的立体图形，最少需要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个小立方体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85800" cy="4648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3    C.6    D.5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一个正方形的魔方放在桌子上，从正面、上面、左面看到的都是正方形。（ 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一个正方形的魔方放在桌子上，从正面、上面、左面看到的都是正方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小正方体拼一个立体图形，使其从左面看和从上面看分别得到下面的两个图形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91640" cy="34988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要搭成这样的立体图形，最少需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小正方体，最多需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小正方体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图中共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小正方体。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面看到的图形是 </w:t>
      </w:r>
      <w:r>
        <w:rPr/>
        <w:drawing>
          <wp:inline distT="0" distB="0" distL="0" distR="0">
            <wp:extent cx="327025" cy="32702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面看到的图形是 </w:t>
      </w:r>
      <w:r>
        <w:rPr/>
        <w:drawing>
          <wp:inline distT="0" distB="0" distL="0" distR="0">
            <wp:extent cx="601980" cy="40322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63880" cy="57150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次最多能看见长方体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图，桌上放着等底等高的圆柱和圆锥各一个，请画出从前面看到的图形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01040" cy="44196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给 </w:t>
      </w:r>
      <w:r>
        <w:rPr/>
        <w:drawing>
          <wp:inline distT="0" distB="0" distL="0" distR="0">
            <wp:extent cx="541020" cy="31940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添一个小正方体，使物体从上面看形状不变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摆放的方法；若从正面看形状不变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摆放的方法；若从左面看形状不变，又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种摆放的方法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的立体图形从正面、左面、上面看到的图形分别是什么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先摆一摆，再在方格纸上画一画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17520" cy="80772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哪些立体图形可以画出右面的图形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圈一圈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30880" cy="189738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立体图形从前面、左面和上面看到的分别是什么形状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 xml:space="preserve">请画在方格纸上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32460" cy="4191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37460" cy="64008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出你从前面，上面，右边看物体观察的图形。再计算体积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72440" cy="50292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731520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r=4cm     a=7cm    b=4cm     h=3cm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h=6cm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观察积木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按题中题号的顺序填写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78480" cy="64008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模型是用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块正方体木块搭成的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模型是用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块正方体木块搭成的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模型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模型从前向后看，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正方形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模型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模型从前向后看，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正方形，从左向右看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正方形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模型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模型从前向后看，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正方形，从左向右看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正方形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模型中，从前向后看，或从上向下看，都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正方形的，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模型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模型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模型从上向下看，或从左向右，或从前向后看，都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正方形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从前面、上面、左面观察下面的两个图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96340" cy="52578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看到的形状相同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把你看到相同的形状画在方格纸上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73480" cy="9525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794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3192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813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3736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7:34:33Z</dcterms:created>
  <dc:creator>。</dc:creator>
  <dc:description/>
  <dc:language>en-US</dc:language>
  <cp:lastModifiedBy>。</cp:lastModifiedBy>
  <dcterms:modified xsi:type="dcterms:W3CDTF">2022-06-18T07:35:3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83F6D8B4B4B0789BF98EB43D7992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