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观察物体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淘气看到的是哪副图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47950" cy="1285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17157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1019175" cy="628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一张照片是在房屋前面拍摄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120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侧面看</w:t>
      </w:r>
      <w:r>
        <w:rPr>
          <w:sz w:val="24"/>
          <w:szCs w:val="24"/>
        </w:rPr>
        <w:drawing>
          <wp:inline distT="0" distB="0" distL="0" distR="0">
            <wp:extent cx="437515" cy="351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看到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89890" cy="361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B.</w:t>
      </w:r>
      <w:r>
        <w:rPr>
          <w:b/>
        </w:rPr>
        <w:drawing>
          <wp:inline distT="0" distB="0" distL="0" distR="0">
            <wp:extent cx="380365" cy="361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599440" cy="399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66090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天天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岁的生日蛋糕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从前面看它的形状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4470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李霞给奶奶买的一个生日蛋糕，从上面看它的形状是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324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A.</w:t>
      </w:r>
      <w:r>
        <w:rPr/>
        <w:drawing>
          <wp:inline distT="0" distB="0" distL="0" distR="0">
            <wp:extent cx="589915" cy="4470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 </w:t>
      </w:r>
      <w:r>
        <w:rPr/>
        <w:drawing>
          <wp:inline distT="0" distB="0" distL="0" distR="0">
            <wp:extent cx="8890" cy="88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466090" cy="418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 </w:t>
      </w:r>
      <w:r>
        <w:rPr/>
        <w:drawing>
          <wp:inline distT="0" distB="0" distL="0" distR="0">
            <wp:extent cx="8890" cy="88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427990" cy="485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不同方向观察物体，看到结果都一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不同的方向看一个物体，看到的形状可能不同。     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淘气看到的是 </w:t>
      </w:r>
      <w:r>
        <w:rPr>
          <w:sz w:val="24"/>
          <w:szCs w:val="24"/>
        </w:rPr>
        <w:drawing>
          <wp:inline distT="0" distB="0" distL="0" distR="0">
            <wp:extent cx="351790" cy="4660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     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676400" cy="1209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两个方向观察到的物体形状是否一样？</w:t>
      </w:r>
      <w:r>
        <w:rPr>
          <w:b w:val="false"/>
          <w:bCs w:val="false"/>
          <w:position w:val="30"/>
          <w:sz w:val="24"/>
          <w:szCs w:val="24"/>
        </w:rPr>
        <w:t>    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24000" cy="12858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如图所示，小兰看到的是 </w:t>
      </w:r>
      <w:r>
        <w:rPr>
          <w:sz w:val="24"/>
          <w:szCs w:val="24"/>
        </w:rPr>
        <w:drawing>
          <wp:inline distT="0" distB="0" distL="0" distR="0">
            <wp:extent cx="456565" cy="551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     （   ）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5906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说出下面四张照片分别是在房子的哪一面拍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52525" cy="12477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825" cy="1371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同一个角度观察物体，最少可以看到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一个物体，从不同角度观察物体所看到的形状可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同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这个飞机纪念玩具真好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丁丁看到的是玩具的</w:t>
      </w:r>
      <w:r>
        <w:rPr>
          <w:position w:val="30"/>
        </w:rPr>
        <w:t>________</w:t>
      </w:r>
      <w:r>
        <w:rPr>
          <w:position w:val="30"/>
        </w:rPr>
        <w:t>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虹看到的是玩具的</w:t>
      </w:r>
      <w:r>
        <w:rPr>
          <w:position w:val="30"/>
        </w:rPr>
        <w:t>________</w:t>
      </w:r>
      <w:r>
        <w:rPr>
          <w:position w:val="30"/>
        </w:rPr>
        <w:t>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宋平看到的是玩具的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57350" cy="14001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图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小立方体组成；图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小立方体组成；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</w:t>
      </w:r>
      <w:r>
        <w:rPr>
          <w:position w:val="30"/>
        </w:rPr>
        <w:t>C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小立方体组成；图</w:t>
      </w:r>
      <w:r>
        <w:rPr>
          <w:position w:val="30"/>
        </w:rPr>
        <w:t>D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小立方体组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0125" cy="12096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从不同方向观察同一个物体，看到的图形可能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43225" cy="3000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右边的图分别是谁看到的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11620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架直升飞机在空中盘旋一周后，然后降落，请你把旅客贝贝看到的景物的顺序依次标出。  </w:t>
      </w:r>
      <w:r>
        <w:rPr>
          <w:sz w:val="24"/>
          <w:szCs w:val="24"/>
        </w:rPr>
        <w:drawing>
          <wp:inline distT="0" distB="0" distL="0" distR="0">
            <wp:extent cx="5181600" cy="11525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到的立体图形的一个面是圆形，这个立体图形可能是什么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，填一填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方框中是分别从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面拍到的图片。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43075" cy="196215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不同方向观察圆柱体，看到的形状可能有哪些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158115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8382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淘气看到的是</w:t>
      </w:r>
      <w:r>
        <w:rPr>
          <w:position w:val="30"/>
        </w:rPr>
        <w:t>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红看到的是</w:t>
      </w:r>
      <w:r>
        <w:rPr>
          <w:position w:val="30"/>
        </w:rPr>
        <w:t>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兰兰看到的是</w:t>
      </w:r>
      <w:r>
        <w:rPr>
          <w:position w:val="30"/>
        </w:rPr>
        <w:t>_______</w:t>
      </w:r>
      <w:r>
        <w:rPr>
          <w:position w:val="30"/>
        </w:rPr>
        <w:t>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辆火车从摄影师面前开过，摄影师拍摄了以下三幅照片，请你在（   ）内按摄影师拍摄的顺序标上①②③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129540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；侧；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相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正；右；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不同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4097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66850" cy="134302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1920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答：这个立体图形可能是圆柱、球。若有学生说出圆锥，教师应给予鼓励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96215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答：从不同方向看圆柱体，看到的形状可能有长方形、圆。若有学生说出正方形，教师应给予鼓励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②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①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③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②①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3.png"/><Relationship Id="rId16" Type="http://schemas.openxmlformats.org/officeDocument/2006/relationships/image" Target="media/image14.png"/><Relationship Id="rId17" Type="http://schemas.openxmlformats.org/officeDocument/2006/relationships/image" Target="media/image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5:45:00Z</dcterms:created>
  <dc:creator>学科网(Zxxk.com)</dc:creator>
  <dc:description/>
  <dc:language>en-US</dc:language>
  <cp:lastModifiedBy>。</cp:lastModifiedBy>
  <dcterms:modified xsi:type="dcterms:W3CDTF">2022-06-18T07:5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434673FA2457DBF53A64093BD965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