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4772660" cy="699262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63135" cy="6925945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692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53610" cy="701167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701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44085" cy="691642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44085" cy="698309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34560" cy="697357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677410" cy="682053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4:34:00Z</dcterms:created>
  <dc:creator/>
  <dc:description/>
  <dc:language>en-US</dc:language>
  <cp:lastModifiedBy/>
  <dcterms:modified xsi:type="dcterms:W3CDTF">2022-06-18T12:25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