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726940" cy="669734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669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725670" cy="66814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724400" cy="625919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25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724400" cy="62674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723130" cy="64369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0318" w:h="14570"/>
      <w:pgMar w:left="1077" w:right="1797" w:gutter="0" w:header="851" w:top="1089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43:00Z</dcterms:created>
  <dc:creator/>
  <dc:description/>
  <dc:language>en-US</dc:language>
  <cp:lastModifiedBy/>
  <dcterms:modified xsi:type="dcterms:W3CDTF">2022-06-18T12:3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