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各题中，计算结果最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1×4         B.59×7         C.198×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饼干，每盒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，平均分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小朋友，每人可分（   ）。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0</w:t>
      </w:r>
      <w:r>
        <w:rPr/>
        <w:t>块           </w:t>
      </w:r>
      <w:r>
        <w:rPr/>
        <w:t>B.30</w:t>
      </w:r>
      <w:r>
        <w:rPr/>
        <w:t>块           </w:t>
      </w:r>
      <w:r>
        <w:rPr/>
        <w:t>C.60</w:t>
      </w:r>
      <w:r>
        <w:rPr/>
        <w:t>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算式的得数在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之间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6×4        B.2×340        C.18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256×□</w:t>
      </w:r>
      <w:r>
        <w:rPr>
          <w:b w:val="false"/>
          <w:bCs w:val="false"/>
          <w:sz w:val="24"/>
          <w:szCs w:val="24"/>
        </w:rPr>
        <w:t>的积是一个四位数，□最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园里有桃树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棵，苹果树是桃树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倍。苹果树有（   ）棵。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8        B.438        C.468        D.42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×5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一位数的积一定比三位数乘一位数的积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0×4</w:t>
      </w:r>
      <w:r>
        <w:rPr>
          <w:b w:val="false"/>
          <w:bCs w:val="false"/>
          <w:sz w:val="24"/>
          <w:szCs w:val="24"/>
        </w:rPr>
        <w:t>可先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再在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的末尾补上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华从家到学校，每分钟走</w:t>
      </w:r>
      <w:r>
        <w:rPr>
          <w:b w:val="false"/>
          <w:bCs w:val="false"/>
          <w:sz w:val="24"/>
          <w:szCs w:val="24"/>
        </w:rPr>
        <w:t>60m</w:t>
      </w:r>
      <w:r>
        <w:rPr>
          <w:b w:val="false"/>
          <w:bCs w:val="false"/>
          <w:sz w:val="24"/>
          <w:szCs w:val="24"/>
        </w:rPr>
        <w:t>。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后，离学校还有</w:t>
      </w:r>
      <w:r>
        <w:rPr>
          <w:b w:val="false"/>
          <w:bCs w:val="false"/>
          <w:sz w:val="24"/>
          <w:szCs w:val="24"/>
        </w:rPr>
        <w:t>160m</w:t>
      </w:r>
      <w:r>
        <w:rPr>
          <w:b w:val="false"/>
          <w:bCs w:val="false"/>
          <w:sz w:val="24"/>
          <w:szCs w:val="24"/>
        </w:rPr>
        <w:t>。小华家离学校有</w:t>
      </w:r>
      <w:r>
        <w:rPr>
          <w:b w:val="false"/>
          <w:bCs w:val="false"/>
          <w:sz w:val="24"/>
          <w:szCs w:val="24"/>
        </w:rPr>
        <w:t>460m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加减法与笔算乘法竖式计算时注意的问题一样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408940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填上适当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一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木料锯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小段，每锯一次需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钟，全部锯完需要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只东北虎重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千克，一头野牛的体重是东北虎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这头野牛比东北虎重（   ）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多位数乘一位数的乘法法则是：从（   ）位乘起，用一位数依次去乘（   ）的每一位数，哪一位乘得的积满几十，就向前一位进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0+60+60+60+60</w:t>
      </w:r>
      <w:r>
        <w:rPr>
          <w:b w:val="false"/>
          <w:bCs w:val="false"/>
          <w:sz w:val="24"/>
          <w:szCs w:val="24"/>
        </w:rPr>
        <w:t>改写成乘法算式是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，表示（   ）个（   ）相加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4×5              64÷8×324          412×3-5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，带</w:t>
      </w:r>
      <w:r>
        <w:rPr>
          <w:b w:val="false"/>
          <w:bCs w:val="false"/>
          <w:sz w:val="24"/>
          <w:szCs w:val="24"/>
        </w:rPr>
        <w:t>*</w:t>
      </w:r>
      <w:r>
        <w:rPr>
          <w:b w:val="false"/>
          <w:bCs w:val="false"/>
          <w:sz w:val="24"/>
          <w:szCs w:val="24"/>
        </w:rPr>
        <w:t>要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93﹣27=        ②756+36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58×6=        ④30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870×6=        ⑥*602﹣24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头家猪的质量是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千克，一头野猪的质量是这头家猪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而一头小象的质量和这头野猪的质量加起来刚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这头野猪的质量是多少千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这头小象的质量是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阿姨的饲养场里养鸡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只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李阿姨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店上午运进苹果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下午运进的苹果比上午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，下午运进的苹果比上午多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个；多位数；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93﹣27=66   ②756+369=1125   ③358×6=2148   ④306×7=2142   ⑤870×6=5220   ⑥*602﹣245=35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9×3=387</w:t>
      </w:r>
      <w:r>
        <w:rPr>
          <w:b w:val="false"/>
          <w:bCs w:val="false"/>
          <w:sz w:val="24"/>
          <w:szCs w:val="24"/>
        </w:rPr>
        <w:t>（千克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=10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1000-387=613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0×3+30=255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5×3+75-135 =405+75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80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下午运进的苹果比上午多</w:t>
      </w:r>
      <w:r>
        <w:rPr/>
        <w:t>345</w:t>
      </w:r>
      <w:r>
        <w:rPr/>
        <w:t>千克。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2:00Z</dcterms:created>
  <dc:creator>学科网(Zxxk.com)</dc:creator>
  <dc:description/>
  <dc:language>en-US</dc:language>
  <cp:lastModifiedBy>。</cp:lastModifiedBy>
  <dcterms:modified xsi:type="dcterms:W3CDTF">2022-06-18T14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3D28FC1404E58A3DB89F0B313D23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