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米，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做一根长跳绳，剩下的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做一根短跳绳。可以做（   ）根短跳绳，还剩（   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1       B.8   1       C.4   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÷5=4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住一间房子，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至少要住（   ）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4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米布，做一套西装要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这些布最多可以做（   ）套西装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9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算式正确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9÷8=6……11       B.68÷7=8……12       C.50÷7=7……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袋大米重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爷爷的体重大约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÷5=8……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余数除法的验算方法是“除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＋余数”的和是否与被除数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有余数的除法中，余数必须小于除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比余数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上合适的质量单位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一堆桃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猴，如果有剩余，最多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，最少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盏日光灯，安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教室里。平均每个教室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0</w:t>
      </w:r>
      <w:r>
        <w:rPr/>
        <w:t>克</w:t>
      </w:r>
      <w:r>
        <w:rPr/>
        <w:t>______2</w:t>
      </w:r>
      <w:r>
        <w:rPr/>
        <w:t>千克      </w:t>
      </w:r>
      <w:r>
        <w:rPr/>
        <w:t>168×4______450÷5    320÷2______45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_______45÷5     4×7_______8×6-18    1</w:t>
      </w:r>
      <w:r>
        <w:rPr/>
        <w:t>千克</w:t>
      </w:r>
      <w:r>
        <w:rPr/>
        <w:t>_______100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÷7_______2×3      54÷9_______56÷8     3900</w:t>
      </w:r>
      <w:r>
        <w:rPr/>
        <w:t>克</w:t>
      </w:r>
      <w:r>
        <w:rPr/>
        <w:t>_______4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÷6=5……□</w:t>
      </w:r>
      <w:r>
        <w:rPr>
          <w:b w:val="false"/>
          <w:bCs w:val="false"/>
          <w:sz w:val="24"/>
          <w:szCs w:val="24"/>
        </w:rPr>
        <w:t>当余数最大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当余数最小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有余数除法中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数一定要比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数小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</w:t>
      </w:r>
      <w:r>
        <w:rPr/>
        <w:t>－</w:t>
      </w:r>
      <w:r>
        <w:rPr/>
        <w:t>29=______          10÷3=____……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23=______          31÷8=____……____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5=____……____     56÷9=____……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÷8=______            42</w:t>
      </w:r>
      <w:r>
        <w:rPr/>
        <w:t>－</w:t>
      </w:r>
      <w:r>
        <w:rPr/>
        <w:t>33=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3=________      21÷5=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45=________     4×7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</w:t>
      </w:r>
      <w:r>
        <w:rPr/>
        <w:t>＋</w:t>
      </w:r>
      <w:r>
        <w:rPr/>
        <w:t>700=________   418</w:t>
      </w:r>
      <w:r>
        <w:rPr/>
        <w:t>＋</w:t>
      </w:r>
      <w:r>
        <w:rPr/>
        <w:t>2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0</w:t>
      </w:r>
      <w:r>
        <w:rPr/>
        <w:t>－</w:t>
      </w:r>
      <w:r>
        <w:rPr/>
        <w:t>600=________   396</w:t>
      </w:r>
      <w:r>
        <w:rPr/>
        <w:t>－</w:t>
      </w:r>
      <w:r>
        <w:rPr/>
        <w:t>3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0</w:t>
      </w:r>
      <w:r>
        <w:rPr/>
        <w:t>＋</w:t>
      </w:r>
      <w:r>
        <w:rPr/>
        <w:t>400=________   53</w:t>
      </w:r>
      <w:r>
        <w:rPr/>
        <w:t>－</w:t>
      </w:r>
      <w:r>
        <w:rPr/>
        <w:t>3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÷3=_______    18÷6=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4=_______    24÷6=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÷3=_______……_______    16÷5=_______……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1÷2=_______……_______    21÷4=_______……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堆苹果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，每人分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后，剩下的不够每人分一个。这堆苹果最少有多少个？最多有多少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丽拿</w:t>
      </w:r>
      <w:r>
        <w:rPr/>
        <w:t>3</w:t>
      </w:r>
      <w:r>
        <w:rPr/>
        <w:t>元去超市买作业本。超市有两种价格不同的作业本，一种是每本</w:t>
      </w:r>
      <w:r>
        <w:rPr/>
        <w:t>6</w:t>
      </w:r>
      <w:r>
        <w:rPr/>
        <w:t>角，另一种是每本</w:t>
      </w:r>
      <w:r>
        <w:rPr/>
        <w:t>4</w:t>
      </w:r>
      <w:r>
        <w:rPr/>
        <w:t>角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丽买哪种作业本不用找零钱，能买几本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她最多能买几本作业本</w:t>
      </w:r>
      <w:r>
        <w:rPr/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珠子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穿一串，可以穿多少串，还剩几个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千克；千克；克；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＞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余数；除数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3+1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+5=23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堆苹果最少有</w:t>
      </w:r>
      <w:r>
        <w:rPr/>
        <w:t>19</w:t>
      </w:r>
      <w:r>
        <w:rPr/>
        <w:t>个，最多有</w:t>
      </w:r>
      <w:r>
        <w:rPr/>
        <w:t>23</w:t>
      </w:r>
      <w:r>
        <w:rPr/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3</w:t>
      </w:r>
      <w:r>
        <w:rPr/>
        <w:t>元</w:t>
      </w:r>
      <w:r>
        <w:rPr/>
        <w:t>=30</w:t>
      </w:r>
      <w:r>
        <w:rPr/>
        <w:t xml:space="preserve">角     </w:t>
      </w:r>
      <w:r>
        <w:rPr/>
        <w:t>30÷6=5(</w:t>
      </w:r>
      <w:r>
        <w:rPr/>
        <w:t>本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6</w:t>
      </w:r>
      <w:r>
        <w:rPr/>
        <w:t>角的不用找钱，能买</w:t>
      </w:r>
      <w:r>
        <w:rPr/>
        <w:t>5</w:t>
      </w:r>
      <w:r>
        <w:rPr/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0÷4=7(</w:t>
      </w:r>
      <w:r>
        <w:rPr/>
        <w:t>本</w:t>
      </w:r>
      <w:r>
        <w:rPr/>
        <w:t>)……2(</w:t>
      </w:r>
      <w:r>
        <w:rPr/>
        <w:t>角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她最多能买</w:t>
      </w:r>
      <w:r>
        <w:rPr/>
        <w:t>7</w:t>
      </w:r>
      <w:r>
        <w:rPr/>
        <w:t>本作业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÷7=6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个）  答：可以串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串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3:00Z</dcterms:created>
  <dc:creator>学科网(Zxxk.com)</dc:creator>
  <dc:description/>
  <dc:language>en-US</dc:language>
  <cp:lastModifiedBy>。</cp:lastModifiedBy>
  <dcterms:modified xsi:type="dcterms:W3CDTF">2022-06-19T12:5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DCBF3FC5E48FBA4C1317521AC66D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