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19.jpeg" ContentType="image/jpeg"/>
  <Override PartName="/word/media/image18.jpeg" ContentType="image/jpeg"/>
  <Override PartName="/word/media/image26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0.jpeg" ContentType="image/jpeg"/>
  <Override PartName="/word/media/image29.jpeg" ContentType="image/jpeg"/>
  <Override PartName="/word/media/image1.jpeg" ContentType="image/jpeg"/>
  <Override PartName="/word/media/image35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2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7.jpeg" ContentType="image/jpeg"/>
  <Override PartName="/word/media/image38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12.png" ContentType="image/pn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北京版小学二年级数学下册《第</w:t>
      </w: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3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章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</w:rPr>
        <w:t xml:space="preserve"> 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对称与方向》单元测试题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如图将一张正方形纸对折后，按上面虚线剪开，展开后是（　　）字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13055" cy="4654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76" r="2778" b="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十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干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王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在如图的图形中，（　　）不是轴对称图形．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970915" cy="5511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64" r="991" b="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98805" cy="5511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64" r="1477" b="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608330" cy="60833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58" r="1453" b="1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如图图形（　　）不是轴对称图形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22605" cy="43688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80" r="1687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55930" cy="47498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74" r="2083" b="2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627380" cy="59880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59" r="1410" b="1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体育馆在学校的北偏西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方向</w:t>
      </w:r>
      <w:r>
        <w:rPr>
          <w:rFonts w:eastAsia="新宋体" w:cs="Times New Roman" w:ascii="Times New Roman" w:hAnsi="Times New Roman"/>
          <w:kern w:val="0"/>
          <w:szCs w:val="21"/>
        </w:rPr>
        <w:t>600</w:t>
      </w:r>
      <w:r>
        <w:rPr>
          <w:rFonts w:ascii="Times New Roman" w:hAnsi="Times New Roman" w:cs="Times New Roman" w:eastAsia="新宋体"/>
          <w:kern w:val="0"/>
          <w:szCs w:val="21"/>
        </w:rPr>
        <w:t>米处，下面能正确表示体育馆与学校位置关系的图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894715" cy="8089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44" r="1074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808990" cy="8280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43" r="1187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866140" cy="8089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44" r="1109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770890" cy="7994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44" r="1244" b="1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小刚放学回家时往西南方向走，那么他上学时应该往（　　）方向走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东北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西北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东南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西南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女兵方队中的战士小王看战士小丁在东南方向，小丁看小王在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551940" cy="9899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6" r="576" b="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东北方向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西北方向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东南方向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西南方向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小明家在电影院的东面，超市在电影院的南面，小明家在超市的（　　）方向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西北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西南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东北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下面的字母中（　　）不是轴对称图形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W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Z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轴对称图形对应的两个对称点到对称轴的距离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如果将钟面上的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时作为正北方向，那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时可描述为北偏东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方向．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时可描述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方向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小红家在小军家的东偏北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  <w:r>
        <w:rPr>
          <w:rFonts w:ascii="Times New Roman" w:hAnsi="Times New Roman" w:cs="Times New Roman" w:eastAsia="新宋体"/>
          <w:kern w:val="0"/>
          <w:szCs w:val="21"/>
        </w:rPr>
        <w:t>方向上，那么小军家在小红家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偏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°</w:t>
      </w:r>
      <w:r>
        <w:rPr>
          <w:rFonts w:ascii="Times New Roman" w:hAnsi="Times New Roman" w:cs="Times New Roman" w:eastAsia="新宋体"/>
          <w:kern w:val="0"/>
          <w:szCs w:val="21"/>
        </w:rPr>
        <w:t>方向上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东北方向在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中间，和它相对的方向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方向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马丽同学面向东北方向，她的后面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方向，左面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方向，右面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方向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剪一剪，填一填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对折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次可以剪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棵小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对折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次可以剪出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棵小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对折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次可以剪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棵小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504315" cy="16090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2" r="642" b="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明明和亮亮合作画一张轴对称图形，明明画出了轴对称图形的左半边（如图），亮亮要沿着虚线画出轴对称图形的右半边，应是数字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675640" cy="55118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64" r="1417" b="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如图的剪纸用到了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原理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294765" cy="124714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29" r="690" b="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学校在书店北偏东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方向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处，则书店在学校东偏北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方向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处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以学校为参照点，甲乙二人到学校的距离相等．他们一定在同一地方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小黄家在小河家南偏东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度，也就是小河家在小黄家东偏南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度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51155" cy="48450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0" t="-73" r="2687" b="1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沿虚线对折后能完全重合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等腰三角形一定是轴对称图形，直角三角形一定不是轴对称图形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去游乐场玩喽</w:t>
      </w:r>
      <w:r>
        <w:rPr>
          <w:rFonts w:eastAsia="新宋体" w:cs="Times New Roman" w:ascii="Times New Roman" w:hAnsi="Times New Roman"/>
          <w:kern w:val="0"/>
          <w:szCs w:val="21"/>
        </w:rPr>
        <w:t>!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713990" cy="206629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330" b="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旋转木马在摩天轮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面，碰碰车在摩天轮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方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激流勇进在摩天轮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方向，小飞机在摩天轮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方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（易错题）淘气堡在摩天轮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方向，摩天轮在淘气堡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方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射击馆在摩天轮的东面，过山车在射击馆的西南方向．（将射击馆和过山车的位置填在括号中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将一张纸对折后剪去两个圆，展开后是哪一个？画“√”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514215" cy="94234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8" r="199" b="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“我的家乡在双牌县，家乡的正北面是冷水滩区，西北面是东安县，东北面是祁阳县，东南面是蓝山县，西南面是江永县……”你能根据小明的描述，把这些地名的序号填在适当的位置吗？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冷水滩区</w:t>
      </w:r>
      <w:r>
        <w:rPr>
          <w:rFonts w:ascii="Times New Roman" w:hAnsi="Times New Roman" w:cs="Times New Roman" w:eastAsia="新宋体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东安县</w:t>
      </w:r>
      <w:r>
        <w:rPr>
          <w:rFonts w:ascii="Times New Roman" w:hAnsi="Times New Roman" w:cs="Times New Roman" w:eastAsia="新宋体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祁阳县</w:t>
      </w:r>
      <w:r>
        <w:rPr>
          <w:rFonts w:ascii="Times New Roman" w:hAnsi="Times New Roman" w:cs="Times New Roman" w:eastAsia="新宋体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蓝山县</w:t>
      </w:r>
      <w:r>
        <w:rPr>
          <w:rFonts w:ascii="Times New Roman" w:hAnsi="Times New Roman" w:cs="Times New Roman" w:eastAsia="新宋体"/>
          <w:kern w:val="0"/>
          <w:szCs w:val="21"/>
        </w:rPr>
        <w:t>⑤</w:t>
      </w:r>
      <w:r>
        <w:rPr>
          <w:rFonts w:ascii="Times New Roman" w:hAnsi="Times New Roman" w:cs="Times New Roman" w:eastAsia="新宋体"/>
          <w:kern w:val="0"/>
          <w:szCs w:val="21"/>
        </w:rPr>
        <w:t>江永县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018915" cy="106616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33" r="223" b="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第二行的图案是从第一行的哪张纸上剪下来的？连一连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504565" cy="158051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3" r="256" b="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如图是剪一条金鱼的过程，请在图下方标出剪的步骤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723515" cy="89471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40" r="356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公园在中心广场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方向．中心广场在学校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方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056765" cy="151384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4" r="435" b="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下面每幅美丽的图案都是由某一图形经过平移、旋转或轴对称得到的．把这个部分圈上，并在下面的括号里填上“平移”“旋转”或“轴对称”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761615" cy="83756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42" r="325" b="1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下面的图案分别是从哪张纸上剪下来的？连一连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675890" cy="169481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21" r="362" b="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看图填空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237990" cy="137096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6" r="229" b="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小军从学校向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方向走到中心广场，再向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方向走到家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超市在小军家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方向，在公园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方向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小丽家在超市的西北方向，请你在图中用★标记出来。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如图将一张正方形纸对折后，按上面虚线剪开，展开后是“十”字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151890" cy="51308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69" r="836" b="1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685165" cy="68516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52" r="1398" b="1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选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是轴对称图形，选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不是轴对称图形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22605" cy="43688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7" t="-80" r="1687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55930" cy="47498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7" t="-74" r="2083" b="2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是轴对称图形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627380" cy="59880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6" t="-59" r="1410" b="1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不是轴对称图形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体育馆在学校的北偏西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方向</w:t>
      </w:r>
      <w:r>
        <w:rPr>
          <w:rFonts w:eastAsia="新宋体" w:cs="Times New Roman" w:ascii="Times New Roman" w:hAnsi="Times New Roman"/>
          <w:kern w:val="0"/>
          <w:szCs w:val="21"/>
        </w:rPr>
        <w:t>600</w:t>
      </w:r>
      <w:r>
        <w:rPr>
          <w:rFonts w:ascii="Times New Roman" w:hAnsi="Times New Roman" w:cs="Times New Roman" w:eastAsia="新宋体"/>
          <w:kern w:val="0"/>
          <w:szCs w:val="21"/>
        </w:rPr>
        <w:t>米处，下面能正确表示体育馆与学校位置关系的图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894715" cy="80899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" t="-44" r="1074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小刚放学回家时往西南方向走，那么他上学时该往东北方向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女兵方队中的战士小王看战士小丁在东南方向，小丁看小王在西北方向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847215" cy="189484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19" r="485" b="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如图：小明家在电影院的东面，超市在电影院的南面，小明家在超市的东北方向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根据轴对称图形的意义可知：</w:t>
      </w:r>
      <w:r>
        <w:rPr>
          <w:rFonts w:eastAsia="新宋体" w:cs="Times New Roman" w:ascii="Times New Roman" w:hAnsi="Times New Roman"/>
          <w:i/>
          <w:kern w:val="0"/>
          <w:szCs w:val="21"/>
        </w:rPr>
        <w:t>W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都是轴对称图形，而</w:t>
      </w:r>
      <w:r>
        <w:rPr>
          <w:rFonts w:eastAsia="新宋体" w:cs="Times New Roman" w:ascii="Times New Roman" w:hAnsi="Times New Roman"/>
          <w:i/>
          <w:kern w:val="0"/>
          <w:szCs w:val="21"/>
        </w:rPr>
        <w:t>Z</w:t>
      </w:r>
      <w:r>
        <w:rPr>
          <w:rFonts w:ascii="Times New Roman" w:hAnsi="Times New Roman" w:cs="Times New Roman" w:eastAsia="新宋体"/>
          <w:kern w:val="0"/>
          <w:szCs w:val="21"/>
        </w:rPr>
        <w:t>不是轴对称图形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轴对称图形对应的两个对称点到对称轴的距离相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相等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根据上北下南的方位，如果将钟面上的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时作为正北方向，那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时可描述为北偏东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方向．西偏南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或者南偏西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。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西偏南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或者南偏西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。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小红家在小军家的东偏北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  <w:r>
        <w:rPr>
          <w:rFonts w:ascii="Times New Roman" w:hAnsi="Times New Roman" w:cs="Times New Roman" w:eastAsia="新宋体"/>
          <w:kern w:val="0"/>
          <w:szCs w:val="21"/>
        </w:rPr>
        <w:t>方向上，那么小军家在小红家的西偏南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  <w:r>
        <w:rPr>
          <w:rFonts w:ascii="Times New Roman" w:hAnsi="Times New Roman" w:cs="Times New Roman" w:eastAsia="新宋体"/>
          <w:kern w:val="0"/>
          <w:szCs w:val="21"/>
        </w:rPr>
        <w:t>方向上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西，南，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东北方向在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东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北中间，和它相对的方向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西南方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东，北，西南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丽同学面向东北方向，她的后面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西南方向，左面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西北方向，右面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东南方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西南，西北，东南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对折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次可以剪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棵小树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对折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次可以剪出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棵小树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对折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次可以剪出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棵小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亮亮要沿着虚线画出轴对称图形的右半边，应是数字</w:t>
      </w:r>
      <w:r>
        <w:rPr>
          <w:rFonts w:eastAsia="新宋体" w:cs="Times New Roman" w:ascii="Times New Roman" w:hAnsi="Times New Roman"/>
          <w:kern w:val="0"/>
          <w:szCs w:val="21"/>
        </w:rPr>
        <w:t>201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01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如图的剪纸艺术运用了对称原理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对称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根据分析可得：学校在书店北偏东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方向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处，则书店在学校南偏西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方向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处；故原题错误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以学校为参照点，到学校的距离相等的点有无数个，所以以学校为参照点，甲乙二人到学校的距离相等．他们一定在同一地方，说法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根据分析可知：小黄家在小河家南偏东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度，也就是小河家在小黄家北偏西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度，故原题说法错误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51155" cy="48450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0" t="-73" r="2687" b="1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沿虚线对折后能完全重合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原题说法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等腰三角形一定是轴对称图形，等腰三角形的对称轴是等腰三角形底边上的高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为直角三角形不一定是轴对称图形，但是等腰直角三角形是轴对称图形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题中说法不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旋转木马在摩天轮的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西面，碰碰车在摩天轮的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西北方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激流勇进在摩天轮的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西南方向，小飞机在摩天轮的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东北方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（易错题）淘气堡在摩天轮的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东南方向，摩天轮在淘气堡的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西北方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713990" cy="206629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7" r="330" b="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西，西北，西南，东北，东南，西北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将一张纸对折后剪去两个圆（如图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03555" cy="74231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0" t="-48" r="1889" b="1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展开后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837565" cy="66611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" t="-53" r="1062" b="1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704590" cy="89471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40" r="242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980815" cy="102806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35" r="244" b="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466465" cy="154241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23" r="280" b="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第一步，准备一张长方形的纸，第二步在长方形里画一条金鱼；第三步，将这个长方形对折；第四步沿画好的金鱼的图案减去多余部分即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704465" cy="885190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40" r="332" b="1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公园在中心广场的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东北方向．中心广场在学校的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西北方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东北，西北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733040" cy="1494790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24" r="354" b="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666365" cy="169481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21" r="363" b="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小军从学校向西北方向走到中心广场，再向西北方向走到家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超市在小军家的东南方向，在公园的西南方向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小丽家如图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247515" cy="1380490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26" r="211" b="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西北，西北；东南，西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pn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5.jpeg"/><Relationship Id="rId31" Type="http://schemas.openxmlformats.org/officeDocument/2006/relationships/image" Target="media/image6.jpeg"/><Relationship Id="rId32" Type="http://schemas.openxmlformats.org/officeDocument/2006/relationships/image" Target="media/image7.jpeg"/><Relationship Id="rId33" Type="http://schemas.openxmlformats.org/officeDocument/2006/relationships/image" Target="media/image8.jpeg"/><Relationship Id="rId34" Type="http://schemas.openxmlformats.org/officeDocument/2006/relationships/image" Target="media/image29.jpeg"/><Relationship Id="rId35" Type="http://schemas.openxmlformats.org/officeDocument/2006/relationships/image" Target="media/image16.jpeg"/><Relationship Id="rId36" Type="http://schemas.openxmlformats.org/officeDocument/2006/relationships/image" Target="media/image30.jpeg"/><Relationship Id="rId37" Type="http://schemas.openxmlformats.org/officeDocument/2006/relationships/image" Target="media/image31.jpeg"/><Relationship Id="rId38" Type="http://schemas.openxmlformats.org/officeDocument/2006/relationships/image" Target="media/image32.jpeg"/><Relationship Id="rId39" Type="http://schemas.openxmlformats.org/officeDocument/2006/relationships/image" Target="media/image33.jpeg"/><Relationship Id="rId40" Type="http://schemas.openxmlformats.org/officeDocument/2006/relationships/image" Target="media/image34.jpeg"/><Relationship Id="rId41" Type="http://schemas.openxmlformats.org/officeDocument/2006/relationships/image" Target="media/image35.jpeg"/><Relationship Id="rId42" Type="http://schemas.openxmlformats.org/officeDocument/2006/relationships/image" Target="media/image36.jpeg"/><Relationship Id="rId43" Type="http://schemas.openxmlformats.org/officeDocument/2006/relationships/image" Target="media/image37.jpeg"/><Relationship Id="rId44" Type="http://schemas.openxmlformats.org/officeDocument/2006/relationships/image" Target="media/image38.jpeg"/><Relationship Id="rId45" Type="http://schemas.openxmlformats.org/officeDocument/2006/relationships/image" Target="media/image39.jpe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3:35:00Z</dcterms:created>
  <dc:creator>学科网（Zxxk.com）</dc:creator>
  <dc:description/>
  <dc:language>en-US</dc:language>
  <cp:lastModifiedBy>。</cp:lastModifiedBy>
  <cp:lastPrinted>2021-04-08T03:22:00Z</cp:lastPrinted>
  <dcterms:modified xsi:type="dcterms:W3CDTF">2022-06-19T14:52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972C90E369487A9C41B695C07BF5DC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