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185</w:t>
      </w:r>
      <w:r>
        <w:rPr>
          <w:b w:val="false"/>
          <w:bCs w:val="false"/>
          <w:sz w:val="24"/>
          <w:szCs w:val="24"/>
        </w:rPr>
        <w:t>的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60        B.1036        C.10360          D.203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甲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＝乙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甲和乙和谁大？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甲大           </w:t>
      </w:r>
      <w:r>
        <w:rPr>
          <w:position w:val="30"/>
        </w:rPr>
        <w:t>B.</w:t>
      </w:r>
      <w:r>
        <w:rPr>
          <w:position w:val="30"/>
        </w:rPr>
        <w:t>乙大           </w:t>
      </w:r>
      <w:r>
        <w:rPr>
          <w:position w:val="30"/>
        </w:rPr>
        <w:t>C.</w:t>
      </w:r>
      <w:r>
        <w:rPr>
          <w:position w:val="30"/>
        </w:rPr>
        <w:t>同样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数相乘，积是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。如果两个因数都同时除以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          B.64          C.16        D.2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×20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00        B.800        C.720        D.2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算式中（   ）与其他两个式子的得数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×26        B.260×2        C.20×3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180×9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末尾的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不参与运算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×101=98×100+9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相乘，如果两个因数同时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那么积也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，如果一个因数缩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另一个因数不变，所得的积是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已知每辆自行车的价钱和买自行车一共所用的钱数，求数量，要用一共所用的钱数除以自行车的单价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个数相乘，一个因数扩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另一个因数不变，积也会扩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你写出一个三位数乘两位数的算式，二者之积含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：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蜗牛爬行的速度是每小时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，可写作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0×30</w:t>
      </w:r>
      <w:r>
        <w:rPr>
          <w:b w:val="false"/>
          <w:bCs w:val="false"/>
          <w:sz w:val="24"/>
          <w:szCs w:val="24"/>
        </w:rPr>
        <w:t>时，先算（   ），再在积的末尾添上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叔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能检测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个零件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天检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零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数相乘，一个因数不变，另一个因数乘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后，积变成</w:t>
      </w:r>
      <w:r>
        <w:rPr>
          <w:b w:val="false"/>
          <w:bCs w:val="false"/>
          <w:sz w:val="24"/>
          <w:szCs w:val="24"/>
        </w:rPr>
        <w:t>603</w:t>
      </w:r>
      <w:r>
        <w:rPr>
          <w:b w:val="false"/>
          <w:bCs w:val="false"/>
          <w:sz w:val="24"/>
          <w:szCs w:val="24"/>
        </w:rPr>
        <w:t>，那么原来的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三位数与两位数相乘积最多的是（   ）位数，最少是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个数的乘积是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，把其中一个因数扩大到原来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另一个因数不变，这时积是（   ）；如果另一个因数扩大到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积应该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在乘法算式里，两个因数（均不为零）都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积就扩大到原来的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×2=       25×4=       150×8=      8×5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×2=      25×40=      300×8=      8×2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×20=      25×400=     150×16=     4×5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×20=     250×40=     300×16=     16×2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×307=          580×19=     29×1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1×27=          296×39=     204×5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7=       230×2=       420×2=       52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4=       120×3=       24×3=        14×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0×2=      36×2=        220×3=       160×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2×20≈      406×39≈      500×72≈      489×63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9×80≈      804×22≈      499×40≈      595×5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李大伯家的长方形菜园扩建，长增加到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米，宽不变。扩建后的菜园面积是多少平方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广场上有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盆郁金香，月季花的盆数是郁金香盆数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。郁金香比月季花少多少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明明上学时步行，回家时跑步，共用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分钟。如果上学和回家时都跑步，则共用时间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。已知他步行每分钟走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你知道他家离学校有多少米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商店从工厂批发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台复读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商店从工厂批发的复读机每台</w:t>
      </w:r>
      <w:r>
        <w:rPr/>
        <w:t>145</w:t>
      </w:r>
      <w:r>
        <w:rPr/>
        <w:t>元，商店要付给工厂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若商店以每台</w:t>
      </w:r>
      <w:r>
        <w:rPr/>
        <w:t>185</w:t>
      </w:r>
      <w:r>
        <w:rPr/>
        <w:t>元的价格卖出</w:t>
      </w:r>
      <w:r>
        <w:rPr/>
        <w:t>76</w:t>
      </w:r>
      <w:r>
        <w:rPr/>
        <w:t>台复读机后，开始降价销售，每台只卖</w:t>
      </w:r>
      <w:r>
        <w:rPr/>
        <w:t>138</w:t>
      </w:r>
      <w:r>
        <w:rPr/>
        <w:t>元，如果商品全部卖完，你认为商店是赚钱还是亏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叔叔开货车从甲地运货到乙地，用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时，货车的速度是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返回时只用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李叔叔返回时平均每小时行多少千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购买了一些体育用品，请根据表中已有信息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695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5×80=10000</w:t>
      </w:r>
      <w:r>
        <w:rPr>
          <w:b w:val="false"/>
          <w:bCs w:val="false"/>
          <w:sz w:val="24"/>
          <w:szCs w:val="24"/>
        </w:rPr>
        <w:t>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×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9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五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4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7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2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4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0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方法</w:t>
      </w:r>
      <w:r>
        <w:rPr>
          <w:b w:val="false"/>
          <w:bCs w:val="false"/>
          <w:sz w:val="24"/>
          <w:szCs w:val="24"/>
        </w:rPr>
        <w:t>1:112÷14=8</w:t>
      </w:r>
      <w:r>
        <w:rPr>
          <w:b w:val="false"/>
          <w:bCs w:val="false"/>
          <w:sz w:val="24"/>
          <w:szCs w:val="24"/>
        </w:rPr>
        <w:t>（米），</w:t>
      </w:r>
      <w:r>
        <w:rPr>
          <w:b w:val="false"/>
          <w:bCs w:val="false"/>
          <w:sz w:val="24"/>
          <w:szCs w:val="24"/>
        </w:rPr>
        <w:t>28×8=224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</w:t>
      </w:r>
      <w:r>
        <w:rPr/>
        <w:t>2:28÷14=2</w:t>
      </w:r>
      <w:r>
        <w:rPr/>
        <w:t>，</w:t>
      </w:r>
      <w:r>
        <w:rPr/>
        <w:t>112×2=224</w:t>
      </w:r>
      <w:r>
        <w:rPr/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8×12-108=1188</w:t>
      </w:r>
      <w:r>
        <w:rPr>
          <w:b w:val="false"/>
          <w:bCs w:val="false"/>
          <w:sz w:val="24"/>
          <w:szCs w:val="24"/>
        </w:rPr>
        <w:t>（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5-3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60=180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5×85=12325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5×76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-7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38=15302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530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2325</w:t>
      </w:r>
      <w:r>
        <w:rPr>
          <w:b w:val="false"/>
          <w:bCs w:val="false"/>
          <w:sz w:val="24"/>
          <w:szCs w:val="24"/>
        </w:rPr>
        <w:t>，商店赚钱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8×5÷4=85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48225" cy="17335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27:00Z</dcterms:created>
  <dc:creator>学科网（Zxxk.com）</dc:creator>
  <dc:description/>
  <dc:language>en-US</dc:language>
  <cp:lastModifiedBy>。</cp:lastModifiedBy>
  <dcterms:modified xsi:type="dcterms:W3CDTF">2022-06-22T01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A8DE4681C4919BAAAB670FAA386A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