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千克与克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约重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头猪重约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962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枚纪念币重</w:t>
      </w:r>
      <w:r>
        <w:rPr>
          <w:b w:val="false"/>
          <w:bCs w:val="false"/>
          <w:lang w:val="en-US" w:eastAsia="en-US" w:bidi="en-US"/>
        </w:rPr>
        <w:t>80_____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上应填的单位名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红体重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妈妈体重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李红比妈妈轻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鸭子的质量等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的质量，已知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鸭子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重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B.2            C.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的体重是</w:t>
      </w:r>
      <w:r>
        <w:rPr>
          <w:b w:val="false"/>
          <w:bCs w:val="false"/>
          <w:lang w:val="en-US" w:eastAsia="en-US" w:bidi="en-US"/>
        </w:rPr>
        <w:t>17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阿胶枣装一袋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这样的阿胶枣共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有个同学特别瘦，体重只有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称重时单脚站着是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双脚站着是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千克黄豆大约有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和</w:t>
      </w:r>
      <w:r>
        <w:rPr>
          <w:b w:val="false"/>
          <w:bCs w:val="false"/>
          <w:lang w:val="en-US" w:eastAsia="en-US" w:bidi="en-US"/>
        </w:rPr>
        <w:t>6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铁一样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量比较轻的物品，常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；计量比较重的物品，常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称一般的物品，通常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；称比较轻的物品，常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2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19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94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45÷5_______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7_______27÷9       45+7_______35+9         90-43_______6×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比儿子重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48125" cy="96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__           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 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__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÷5=________            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×7= 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÷9=________       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兔子和一只松鼠共重</w:t>
      </w:r>
      <w:r>
        <w:rPr>
          <w:b w:val="false"/>
          <w:bCs w:val="false"/>
          <w:lang w:val="en-US" w:eastAsia="en-US" w:bidi="en-US"/>
        </w:rPr>
        <w:t>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一只松鼠重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这只兔子重多少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羊，每次取出两只合称一次重量，得到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重量（单位：千克）：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问：这五只羊各重多少千克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堆白菜已经运走</w:t>
      </w:r>
      <w:r>
        <w:rPr>
          <w:b w:val="false"/>
          <w:bCs w:val="false"/>
          <w:lang w:val="en-US" w:eastAsia="en-US" w:bidi="en-US"/>
        </w:rPr>
        <w:t>2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剩下的比运走的少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这堆白菜有多少千克？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车苹果重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又运来</w:t>
      </w:r>
      <w:r>
        <w:rPr>
          <w:b w:val="false"/>
          <w:bCs w:val="false"/>
          <w:lang w:val="en-US" w:eastAsia="en-US" w:bidi="en-US"/>
        </w:rPr>
        <w:t>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现在一共有多少千克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西瓜，给瓜农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卖瓜老伯伯找给他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每千克西瓜多少钱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千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: 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0=69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只兔子重</w:t>
      </w:r>
      <w:r>
        <w:rPr>
          <w:b w:val="false"/>
          <w:bCs w:val="false"/>
          <w:lang w:val="en-US" w:eastAsia="en-US" w:bidi="en-US"/>
        </w:rPr>
        <w:t>6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可以设定羊的重量从轻到重分别为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E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则</w:t>
      </w:r>
      <w:r>
        <w:rPr>
          <w:b w:val="false"/>
          <w:bCs w:val="false"/>
          <w:lang w:val="en-US" w:eastAsia="en-US" w:bidi="en-US"/>
        </w:rPr>
        <w:t>A+B=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+E=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同时不难整体分析得到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A+B+C+D+E=(47+50+51+52+53+54+55+57+58+59)÷4=13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则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C=134-47-59=2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难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A+C=5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E+C=5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则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A=2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E=3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B=2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D=2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68-68+268=4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堆白菜有</w:t>
      </w:r>
      <w:r>
        <w:rPr>
          <w:b w:val="false"/>
          <w:bCs w:val="false"/>
          <w:lang w:val="en-US" w:eastAsia="en-US" w:bidi="en-US"/>
        </w:rPr>
        <w:t>4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00+700=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答：现在一共有</w:t>
      </w:r>
      <w:r>
        <w:rPr>
          <w:b w:val="false"/>
          <w:bCs w:val="false"/>
          <w:lang w:val="en-US" w:eastAsia="en-US" w:bidi="en-US"/>
        </w:rPr>
        <w:t>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。答：每千克西瓜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52:02Z</dcterms:created>
  <dc:creator>。</dc:creator>
  <dc:description/>
  <dc:language>en-US</dc:language>
  <cp:lastModifiedBy>。</cp:lastModifiedBy>
  <dcterms:modified xsi:type="dcterms:W3CDTF">2022-06-22T08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BF2C2FFF94CF0AB8B0B8C0E1F09F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