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四单元 解决问题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将一根长为</w:t>
      </w:r>
      <w:r>
        <w:rPr>
          <w:lang w:val="en-US" w:eastAsia="en-US" w:bidi="en-US"/>
        </w:rPr>
        <w:t>x</w:t>
      </w:r>
      <w:r>
        <w:rPr>
          <w:lang w:val="zh-CN" w:eastAsia="zh-CN" w:bidi="en-US"/>
        </w:rPr>
        <w:t>米的绳子一半再一半地剪去，剪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次后，剩下的正好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米，这根绳子原来长（　　）米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8    C.16    D.3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甲乙丙三只猴子各有桃子若干个，甲从乙手中抢来一半，吃掉一个；乙从丙手中抢来一半，吃掉一个；丙从甲手中抢来一半，吃掉一个．最后每个猴子手中都有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桃子．问：它们原来各有几个桃子？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1     B.9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     C.1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       D.9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的运算顺序是</w:t>
      </w:r>
      <w:r>
        <w:rPr>
          <w:lang w:val="en-US" w:eastAsia="en-US" w:bidi="en-US"/>
        </w:rPr>
        <w:t>(  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从左到右计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先算加法，后算减法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先算减法，后算加法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十二生肖依次是：鼠、牛、虎、兔、龙、蛇、马、羊、猴、鸡、狗、猪．小林今年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岁属羊，他哥哥今年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岁，应该属（　　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70125" cy="1562100"/>
            <wp:effectExtent l="0" t="0" r="0" b="0"/>
            <wp:docPr id="1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龙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狗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蛇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数加上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和，再乘以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积，再减去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差，再除以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商，等于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，那么，这个数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7    B.59      C.73        D.8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-200÷4=0÷4=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6+2×3=24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+5÷5</w:t>
      </w:r>
      <w:r>
        <w:rPr>
          <w:lang w:val="zh-CN" w:eastAsia="zh-CN" w:bidi="en-US"/>
        </w:rPr>
        <w:t>的结果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5+75÷5=100÷5=20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乘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的积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，再加上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得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三堆火柴，共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根．现从第一堆里拿出与第二堆根数相同的火柴并入第二堆，再从第二堆里拿出与第三堆根数相同的火柴并入第三堆，最后，再从第三堆里拿出与第一堆根数相同的火柴并入第一堆，经过这样变动后，三堆火柴的根数恰好完全相同．原来第一、二、三堆各有火柴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根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口算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8÷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4=________</w:t>
            </w:r>
          </w:p>
        </w:tc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×5=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×4÷6=________</w:t>
            </w:r>
          </w:p>
        </w:tc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×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0=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9÷7=________</w:t>
            </w:r>
          </w:p>
        </w:tc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×6=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(5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8)×5=________</w:t>
            </w:r>
          </w:p>
        </w:tc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2÷(81÷9)=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(3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8)=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计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0-2=________ 28+68=________ 82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+42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=________  87-26-39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计算</w:t>
      </w:r>
      <w:r>
        <w:rPr>
          <w:lang w:val="en-US" w:eastAsia="en-US" w:bidi="en-US"/>
        </w:rPr>
        <w:t>256-235+137</w:t>
      </w:r>
      <w:r>
        <w:rPr>
          <w:lang w:val="zh-CN" w:eastAsia="zh-CN" w:bidi="en-US"/>
        </w:rPr>
        <w:t>时，应先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再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结果是</w:t>
      </w:r>
      <w:r>
        <w:rPr>
          <w:lang w:val="en-US" w:eastAsia="en-US" w:bidi="en-US"/>
        </w:rPr>
        <w:t>________;</w:t>
      </w:r>
      <w:r>
        <w:rPr>
          <w:lang w:val="zh-CN" w:eastAsia="zh-CN" w:bidi="en-US"/>
        </w:rPr>
        <w:t>在计算</w:t>
      </w:r>
      <w:r>
        <w:rPr>
          <w:lang w:val="en-US" w:eastAsia="en-US" w:bidi="en-US"/>
        </w:rPr>
        <w:t>256-12×4</w:t>
      </w:r>
      <w:r>
        <w:rPr>
          <w:lang w:val="zh-CN" w:eastAsia="zh-CN" w:bidi="en-US"/>
        </w:rPr>
        <w:t>时，应先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再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结果是</w:t>
      </w:r>
      <w:r>
        <w:rPr>
          <w:lang w:val="en-US" w:eastAsia="en-US" w:bidi="en-US"/>
        </w:rPr>
        <w:t>________;</w:t>
      </w:r>
      <w:r>
        <w:rPr>
          <w:lang w:val="zh-CN" w:eastAsia="zh-CN" w:bidi="en-US"/>
        </w:rPr>
        <w:t>在计算</w:t>
      </w:r>
      <w:r>
        <w:rPr>
          <w:lang w:val="en-US" w:eastAsia="en-US" w:bidi="en-US"/>
        </w:rPr>
        <w:t>(237-229)÷4</w:t>
      </w:r>
      <w:r>
        <w:rPr>
          <w:lang w:val="zh-CN" w:eastAsia="zh-CN" w:bidi="en-US"/>
        </w:rPr>
        <w:t>时，应先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再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法，结果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华在计算除法时，把除数</w:t>
      </w:r>
      <w:r>
        <w:rPr>
          <w:lang w:val="en-US" w:eastAsia="en-US" w:bidi="en-US"/>
        </w:rPr>
        <w:t>1.5</w:t>
      </w:r>
      <w:r>
        <w:rPr>
          <w:lang w:val="zh-CN" w:eastAsia="zh-CN" w:bidi="en-US"/>
        </w:rPr>
        <w:t>的小数点遗忘了，结果算成</w:t>
      </w:r>
      <w:r>
        <w:rPr>
          <w:lang w:val="en-US" w:eastAsia="en-US" w:bidi="en-US"/>
        </w:rPr>
        <w:t>24.6</w:t>
      </w:r>
      <w:r>
        <w:rPr>
          <w:lang w:val="zh-CN" w:eastAsia="zh-CN" w:bidi="en-US"/>
        </w:rPr>
        <w:t>。那么正确的商应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数加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再乘以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然后减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再除以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最后结果为</w:t>
      </w:r>
      <w:r>
        <w:rPr>
          <w:lang w:val="en-US" w:eastAsia="en-US" w:bidi="en-US"/>
        </w:rPr>
        <w:t>71</w:t>
      </w:r>
      <w:r>
        <w:rPr>
          <w:lang w:val="zh-CN" w:eastAsia="zh-CN" w:bidi="en-US"/>
        </w:rPr>
        <w:t>，求这个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脱式计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3÷(3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9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4÷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×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6×(2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7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7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2÷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连一连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80360" cy="1173480"/>
            <wp:effectExtent l="0" t="0" r="0" b="0"/>
            <wp:docPr id="2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甲、乙、丙三人共有人民币</w:t>
      </w:r>
      <w:r>
        <w:rPr>
          <w:lang w:val="en-US" w:eastAsia="en-US" w:bidi="en-US"/>
        </w:rPr>
        <w:t>168</w:t>
      </w:r>
      <w:r>
        <w:rPr>
          <w:lang w:val="zh-CN" w:eastAsia="zh-CN" w:bidi="en-US"/>
        </w:rPr>
        <w:t>元，第一次甲拿出与乙相同的钱给乙，第二次乙拿出与丙相同的钱给丙，第三次丙拿出甲此时相同的钱给甲，这时三人的钱同样多。原来甲比乙多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农夫提着一篮鸡蛋去卖，第一次卖掉全部的一半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，第二次卖掉剩下的一半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，最后还剩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鸡蛋。问：农夫篮子里原有多少个鸡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连一连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81400" cy="1836420"/>
            <wp:effectExtent l="0" t="0" r="0" b="0"/>
            <wp:docPr id="3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兄弟三人分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个苹果，每人所得个数等于其三年前的年龄数．如果老三把所得苹果数的一半平分给老大和老二，然后老二再把现有苹果数的一半平分给老大和老三，最后老大再把现有苹果数的一半平分给老二和老三，这时每人苹果数恰好相等，求现在兄弟三人的年龄各是多少岁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兄弟三人分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个苹果，每人所得个数等于其三年前的年龄数。如果老三把所得苹果数的一半平分给老大和老二，然后老二再把现有苹果数的一半平分给老大和老三。最后老大再把现有苹果数的一半平分给老二和老三，这时每人苹果数恰好相等。问：现在兄弟三人的年龄各是多少岁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按运算顺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4÷(9-3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25+10)÷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2-(22+18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4-37+1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35+4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975" cy="1238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64÷8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975" cy="123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猜一猜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分别代表什么数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23-□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3=60    □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○</w:t>
      </w:r>
      <w:r>
        <w:rPr>
          <w:lang w:val="en-US" w:eastAsia="en-US" w:bidi="en-US"/>
        </w:rPr>
        <w:t>÷6+12=22     ○=________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6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7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8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9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2160"/>
            <wp:effectExtent l="0" t="0" r="0" b="0"/>
            <wp:docPr id="11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44345"/>
            <wp:effectExtent l="0" t="0" r="0" b="0"/>
            <wp:docPr id="13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4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15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6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17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18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5:19Z</dcterms:created>
  <dc:creator>。</dc:creator>
  <dc:description/>
  <dc:language>en-US</dc:language>
  <cp:lastModifiedBy>。</cp:lastModifiedBy>
  <dcterms:modified xsi:type="dcterms:W3CDTF">2022-06-23T09:16:4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62B7A4C70411592FF46CBB73827A3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