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509500</wp:posOffset>
            </wp:positionH>
            <wp:positionV relativeFrom="page">
              <wp:posOffset>12598400</wp:posOffset>
            </wp:positionV>
            <wp:extent cx="3048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3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80" t="2984" r="49085" b="3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8365" cy="8763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918" t="2984" r="1574" b="3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33" t="1883" r="53119" b="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8365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158" t="1883" r="5002" b="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8:00Z</dcterms:created>
  <dc:creator>轻水</dc:creator>
  <dc:description/>
  <dc:language>en-US</dc:language>
  <cp:lastModifiedBy>。</cp:lastModifiedBy>
  <dcterms:modified xsi:type="dcterms:W3CDTF">2022-06-24T13:4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7A8BFB4964E0ABFC543FD8ECCAA83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