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both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849100</wp:posOffset>
            </wp:positionH>
            <wp:positionV relativeFrom="page">
              <wp:posOffset>11518900</wp:posOffset>
            </wp:positionV>
            <wp:extent cx="4953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2"/>
          <w:szCs w:val="32"/>
        </w:rPr>
        <w:t>学年度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上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  <w:lang w:eastAsia="zh-CN"/>
        </w:rPr>
        <w:t>七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生物单元</w:t>
      </w:r>
      <w:r>
        <w:rPr>
          <w:rFonts w:ascii="宋体" w:hAnsi="宋体" w:cs="宋体"/>
          <w:b/>
          <w:sz w:val="32"/>
          <w:szCs w:val="32"/>
        </w:rPr>
        <w:t>质量检测</w:t>
      </w:r>
    </w:p>
    <w:p>
      <w:pPr>
        <w:pStyle w:val="Normal"/>
        <w:spacing w:lineRule="auto" w:line="360"/>
        <w:ind w:firstLine="1205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第二单元  第三章 细胞是生命活动的基本单位  </w:t>
      </w:r>
    </w:p>
    <w:p>
      <w:pPr>
        <w:pStyle w:val="Normal"/>
        <w:spacing w:lineRule="auto" w:line="360"/>
        <w:ind w:firstLine="2409"/>
        <w:jc w:val="bot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lang w:val="en-US" w:eastAsia="zh-CN"/>
        </w:rPr>
        <w:t>第四章 生物体的组成</w:t>
      </w:r>
    </w:p>
    <w:p>
      <w:pPr>
        <w:pStyle w:val="Normal"/>
        <w:spacing w:lineRule="exact" w:line="420"/>
        <w:ind w:left="2380" w:hanging="23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分值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 xml:space="preserve">分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ascii="宋体" w:hAnsi="宋体" w:cs="宋体"/>
          <w:sz w:val="18"/>
          <w:szCs w:val="18"/>
        </w:rPr>
        <w:t>时间：</w:t>
      </w:r>
      <w:r>
        <w:rPr>
          <w:rFonts w:cs="宋体" w:ascii="宋体" w:hAnsi="宋体"/>
          <w:sz w:val="18"/>
          <w:szCs w:val="18"/>
          <w:lang w:val="en-US" w:eastAsia="zh-CN"/>
        </w:rPr>
        <w:t>45</w:t>
      </w:r>
      <w:r>
        <w:rPr>
          <w:rFonts w:ascii="宋体" w:hAnsi="宋体" w:cs="宋体"/>
          <w:sz w:val="18"/>
          <w:szCs w:val="18"/>
        </w:rPr>
        <w:t xml:space="preserve">分钟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命题：贾国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left="-4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一、选择题：（请将正确答案填入下列表中，每小题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</w:rPr>
        <w:t>分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关于染色体、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、基因的叙述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染色体主要成分是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和蛋白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是主要的遗传物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分子上只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基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发生改变可产生变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有关染色体、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和基因的叙述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基因是有遗传效应的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片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染色体由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和基因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一个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分子上只有一个基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每条染色体上有多种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分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有关“细胞、染色体、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、基因、性状”之间关系的叙述中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染色体存在于细胞核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基因位于染色体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染色体就是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物的性状一般是由基因控制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是染色体及构成染色体的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、蛋白质、基因之间的关系示意图，正确的是（　　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31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七年级生物（二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2872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4777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4777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28725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有关细胞和生物体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胞是所有生物体结构和功能的基本单位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胞中的物质都是自己制造的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不同的组织按照一定的次序结合在一起构成系统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细胞核中有染色体，染色体中有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上有基因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植物的根生有大量的根毛，有利于吸收水分和无机盐；小肠内表面有许多皱襞和小肠绒毛，增大了消化和吸收的面积；草履虫身体表面有许多纤毛，有利于身体的运动。这些事例说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生物与环境是相适应的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生物体的结构与功能相适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生物是从简单到复杂进化的</w:t>
      </w:r>
      <w:r>
        <w:rPr/>
        <w:tab/>
      </w:r>
      <w:r>
        <w:rPr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物受到刺激能够作出反应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属于单细胞生物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草履虫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紫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鼠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流感病毒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关于单细胞生物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能够独立生活</w:t>
      </w:r>
      <w:r>
        <w:rPr/>
        <w:tab/>
      </w:r>
      <w:r>
        <w:rPr>
          <w:lang w:val="en-US" w:eastAsia="zh-CN"/>
        </w:rPr>
        <w:t xml:space="preserve">  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草履虫能趋利避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整个身体只由一个细胞构成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单细胞生物对人都是有害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下列生物中属于单细胞生物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草履虫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蝗虫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蘑菇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下列生物，其结构层次中具有系统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草履虫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蘑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松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青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31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lang w:val="en-US" w:eastAsia="zh-CN"/>
        </w:rPr>
        <w:tab/>
      </w: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七年级生物（二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31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识图作答；（</w:t>
      </w:r>
      <w:r>
        <w:rPr>
          <w:b/>
          <w:bCs/>
          <w:sz w:val="24"/>
          <w:szCs w:val="24"/>
          <w:lang w:val="en-US" w:eastAsia="zh-CN"/>
        </w:rPr>
        <w:t>21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如图是植物细胞和细菌的结构模式图，请据图回答下列问题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610610" cy="1400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果甲图是桃的果肉细胞，其果实应是由雌蕊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发育来的，在植物体的结构层次上果实属于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如果乙图是大肠杆菌细胞，它的细胞中没有成形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只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集中的区域．而且其细胞内没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不能进行光合作用制造有机物，只能利用现成的有机物生活，并把有机物分解为简单的无机物，它们是生态系统中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有些细菌在生长发育后期，个体缩小，细胞壁增厚，形成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抵抗不良环境．</w: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1"/>
          <w:lang w:val="en-US" w:eastAsia="zh-CN" w:bidi="ar-SA"/>
        </w:rPr>
        <w:t>三、实验探究：（共</w:t>
      </w:r>
      <w:r>
        <w:rPr>
          <w:rFonts w:cs="Times New Roman"/>
          <w:b/>
          <w:bCs/>
          <w:kern w:val="2"/>
          <w:sz w:val="21"/>
          <w:szCs w:val="21"/>
          <w:lang w:val="en-US" w:eastAsia="zh-CN" w:bidi="ar-SA"/>
        </w:rPr>
        <w:t>39</w:t>
      </w:r>
      <w:r>
        <w:rPr>
          <w:rFonts w:cs="Times New Roman"/>
          <w:b/>
          <w:bCs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．请分析图</w:t>
      </w:r>
      <w:r>
        <w:rPr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sz w:val="21"/>
          <w:szCs w:val="21"/>
        </w:rPr>
        <w:t>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回答问题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982085" cy="1581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是制作人的口腔上皮细胞临时装片的几个步骤，正确的排序为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（填字母）．</w:t>
      </w:r>
      <w:r>
        <w:rPr>
          <w:rFonts w:ascii="宋体" w:hAnsi="宋体" w:cs="宋体"/>
          <w:sz w:val="21"/>
          <w:szCs w:val="21"/>
        </w:rPr>
        <w:t>⑤</w:t>
      </w:r>
      <w:r>
        <w:rPr>
          <w:sz w:val="21"/>
          <w:szCs w:val="21"/>
        </w:rPr>
        <w:t>步骤的目的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是视野中观察到的口腔上皮细胞，请在图中标出与控制物质进出有关的结构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写出名称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将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中的物像再放大观察，需依次调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中显微镜的结构是（填标号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189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七年级生物（二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3</w:t>
      </w:r>
    </w:p>
    <w:p>
      <w:pPr>
        <w:pStyle w:val="Normal"/>
        <w:spacing w:lineRule="auto" w:line="36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</w:rPr>
        <w:t>小陈从市场买回了几个番茄，并认真地进行分析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切开一个番茄，里面有很多籽，这些是番茄的种子，属于生殖器官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制作番茄果肉的临时装片．在载玻片中央滴一滴清水，涂少许果肉，用镊子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夹住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缓缓地放在液滴上，防止装片上出现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用显微镜观察临时装片．因为光线较暗，所以使用反光镜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（平</w:t>
      </w:r>
      <w:r>
        <w:rPr>
          <w:sz w:val="21"/>
          <w:szCs w:val="21"/>
        </w:rPr>
        <w:t>/</w:t>
      </w:r>
      <w:r>
        <w:rPr>
          <w:sz w:val="21"/>
          <w:szCs w:val="21"/>
        </w:rPr>
        <w:t>凹）面聚光．这时有一个特别明显的细胞出现在视野的左下方，他把玻片稍稍往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方移动，这个细胞就到视野中央，看到放大了的倒像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 w:val="21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3.</w:t>
      </w:r>
      <w:r>
        <w:rPr>
          <w:sz w:val="21"/>
          <w:szCs w:val="21"/>
        </w:rPr>
        <w:t>台州某公司通过提取玉米中的某种营养成分，加工成可以承受</w:t>
      </w:r>
      <w:r>
        <w:rPr>
          <w:sz w:val="21"/>
          <w:szCs w:val="21"/>
        </w:rPr>
        <w:t>110℃</w:t>
      </w:r>
      <w:r>
        <w:rPr>
          <w:sz w:val="21"/>
          <w:szCs w:val="21"/>
        </w:rPr>
        <w:t>高温的“玉米杯”。玉米杯在自然环境中降解的产物只有水和二氧化碳，既安全又环保。玉米杯加工流程如图所示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从构成生物体的结构层次上分析，玉米的果实属于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中营养成分</w:t>
      </w:r>
      <w:r>
        <w:rPr>
          <w:sz w:val="21"/>
          <w:szCs w:val="21"/>
        </w:rPr>
        <w:t>A</w:t>
      </w:r>
      <w:r>
        <w:rPr>
          <w:sz w:val="21"/>
          <w:szCs w:val="21"/>
        </w:rPr>
        <w:t>遇碘液会变蓝色，则</w:t>
      </w:r>
      <w:r>
        <w:rPr>
          <w:sz w:val="21"/>
          <w:szCs w:val="21"/>
        </w:rPr>
        <w:t>A</w:t>
      </w:r>
      <w:r>
        <w:rPr>
          <w:sz w:val="21"/>
          <w:szCs w:val="21"/>
        </w:rPr>
        <w:t>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如图物质循环中属于物理变化的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发酵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降解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加工成型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00225" cy="1695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31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620" w:leader="none"/>
        </w:tabs>
        <w:bidi w:val="0"/>
        <w:jc w:val="left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1890"/>
        <w:textAlignment w:val="auto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lang w:val="en-US" w:eastAsia="zh-CN"/>
        </w:rPr>
        <w:tab/>
      </w: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七年级生物（二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4</w:t>
      </w:r>
      <w:r>
        <w:br w:type="page"/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年级生物单元检测答案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168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24"/>
        </w:rPr>
        <w:t xml:space="preserve">  </w:t>
      </w:r>
      <w:r>
        <w:rPr>
          <w:b/>
          <w:bCs/>
          <w:sz w:val="24"/>
        </w:rPr>
        <w:t>第二单元答案</w:t>
      </w:r>
    </w:p>
    <w:p>
      <w:pPr>
        <w:pStyle w:val="Normal"/>
        <w:ind w:left="-424" w:firstLine="24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4" w:firstLine="241"/>
        <w:rPr>
          <w:b/>
          <w:b/>
          <w:bCs/>
          <w:sz w:val="24"/>
        </w:rPr>
      </w:pPr>
      <w:r>
        <w:rPr>
          <w:b/>
          <w:bCs/>
          <w:sz w:val="24"/>
        </w:rPr>
        <w:t>一、选择题：（请将正确答案填入下列表中，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bidi w:val="0"/>
        <w:ind w:firstLine="311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bidi w:val="0"/>
        <w:ind w:firstLine="311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识图作答；（共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子房；器官；细胞核；遗传物质；叶绿体；分解者；芽孢；（每空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b/>
          <w:bCs/>
          <w:szCs w:val="21"/>
        </w:rPr>
        <w:t>三、实验探究：（共</w:t>
      </w:r>
      <w:r>
        <w:rPr>
          <w:b/>
          <w:bCs/>
          <w:szCs w:val="21"/>
        </w:rPr>
        <w:t>39</w:t>
      </w:r>
      <w:r>
        <w:rPr>
          <w:b/>
          <w:bCs/>
          <w:szCs w:val="21"/>
        </w:rPr>
        <w:t>分）</w:t>
      </w:r>
    </w:p>
    <w:p>
      <w:pPr>
        <w:pStyle w:val="Normal"/>
        <w:ind w:firstLine="48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③②①④⑤</w:t>
      </w:r>
      <w:r>
        <w:rPr>
          <w:rFonts w:eastAsia="宋体"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）</w:t>
      </w:r>
      <w:r>
        <w:rPr>
          <w:sz w:val="24"/>
        </w:rPr>
        <w:t>；染色（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分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(4</w:t>
      </w:r>
      <w:r>
        <w:rPr>
          <w:sz w:val="24"/>
        </w:rPr>
        <w:t>分）；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盖玻片；气泡；凹；左下方；（每空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Cs w:val="21"/>
          <w:lang w:val="en-US" w:eastAsia="zh-CN"/>
        </w:rPr>
        <w:t>3.</w:t>
      </w:r>
      <w:r>
        <w:rPr>
          <w:szCs w:val="21"/>
        </w:rPr>
        <w:t>器官；淀粉；</w:t>
      </w:r>
      <w:r>
        <w:rPr>
          <w:szCs w:val="21"/>
        </w:rPr>
        <w:t>C</w:t>
      </w:r>
      <w:r>
        <w:rPr>
          <w:szCs w:val="21"/>
        </w:rPr>
        <w:t>（每空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28T03:5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