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both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414000</wp:posOffset>
            </wp:positionH>
            <wp:positionV relativeFrom="page">
              <wp:posOffset>12522200</wp:posOffset>
            </wp:positionV>
            <wp:extent cx="3683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</w:rPr>
        <w:t>21</w:t>
      </w:r>
      <w:r>
        <w:rPr>
          <w:rFonts w:ascii="宋体" w:hAnsi="宋体" w:cs="宋体"/>
          <w:b/>
          <w:sz w:val="30"/>
          <w:szCs w:val="30"/>
        </w:rPr>
        <w:t>～</w:t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</w:rPr>
        <w:t>22</w:t>
      </w:r>
      <w:r>
        <w:rPr>
          <w:rFonts w:ascii="宋体" w:hAnsi="宋体" w:cs="宋体"/>
          <w:b/>
          <w:sz w:val="32"/>
          <w:szCs w:val="32"/>
        </w:rPr>
        <w:t>学年度（</w:t>
      </w:r>
      <w:r>
        <w:rPr>
          <w:rFonts w:ascii="宋体" w:hAnsi="宋体" w:cs="宋体"/>
          <w:b/>
          <w:sz w:val="32"/>
          <w:szCs w:val="32"/>
          <w:lang w:val="en-US" w:eastAsia="zh-CN"/>
        </w:rPr>
        <w:t>上</w:t>
      </w:r>
      <w:r>
        <w:rPr>
          <w:rFonts w:cs="宋体" w:ascii="宋体" w:hAnsi="宋体"/>
          <w:b/>
          <w:sz w:val="32"/>
          <w:szCs w:val="32"/>
        </w:rPr>
        <w:t>)</w:t>
      </w:r>
      <w:r>
        <w:rPr>
          <w:rFonts w:ascii="宋体" w:hAnsi="宋体" w:cs="宋体"/>
          <w:b/>
          <w:sz w:val="32"/>
          <w:szCs w:val="32"/>
          <w:lang w:eastAsia="zh-CN"/>
        </w:rPr>
        <w:t>七年级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生物单元</w:t>
      </w:r>
      <w:r>
        <w:rPr>
          <w:rFonts w:ascii="宋体" w:hAnsi="宋体" w:cs="宋体"/>
          <w:b/>
          <w:sz w:val="32"/>
          <w:szCs w:val="32"/>
        </w:rPr>
        <w:t>质量检测</w:t>
      </w:r>
    </w:p>
    <w:p>
      <w:pPr>
        <w:pStyle w:val="Normal"/>
        <w:spacing w:lineRule="auto" w:line="360"/>
        <w:ind w:firstLine="1205"/>
        <w:jc w:val="both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第四单元  第七章 绿色植物在生物圈中的作用</w:t>
      </w:r>
    </w:p>
    <w:p>
      <w:pPr>
        <w:pStyle w:val="Normal"/>
        <w:spacing w:lineRule="exact" w:line="420"/>
        <w:ind w:firstLine="12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分值：</w:t>
      </w:r>
      <w:r>
        <w:rPr>
          <w:rFonts w:cs="宋体" w:ascii="宋体" w:hAnsi="宋体"/>
          <w:sz w:val="18"/>
          <w:szCs w:val="18"/>
        </w:rPr>
        <w:t>100</w:t>
      </w:r>
      <w:r>
        <w:rPr>
          <w:rFonts w:ascii="宋体" w:hAnsi="宋体" w:cs="宋体"/>
          <w:sz w:val="18"/>
          <w:szCs w:val="18"/>
        </w:rPr>
        <w:t xml:space="preserve">分 </w:t>
      </w:r>
      <w:r>
        <w:rPr>
          <w:rFonts w:ascii="宋体" w:hAnsi="宋体" w:cs="宋体"/>
          <w:sz w:val="18"/>
          <w:szCs w:val="18"/>
        </w:rPr>
        <w:t xml:space="preserve">        </w:t>
      </w:r>
      <w:r>
        <w:rPr>
          <w:rFonts w:ascii="宋体" w:hAnsi="宋体" w:cs="宋体"/>
          <w:sz w:val="18"/>
          <w:szCs w:val="18"/>
        </w:rPr>
        <w:t>时间：</w:t>
      </w:r>
      <w:r>
        <w:rPr>
          <w:rFonts w:cs="宋体" w:ascii="宋体" w:hAnsi="宋体"/>
          <w:sz w:val="18"/>
          <w:szCs w:val="18"/>
          <w:lang w:val="en-US" w:eastAsia="zh-CN"/>
        </w:rPr>
        <w:t>45</w:t>
      </w:r>
      <w:r>
        <w:rPr>
          <w:rFonts w:ascii="宋体" w:hAnsi="宋体" w:cs="宋体"/>
          <w:sz w:val="18"/>
          <w:szCs w:val="18"/>
        </w:rPr>
        <w:t xml:space="preserve">分钟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命题：贾国盛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left="-4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</w:t>
      </w:r>
      <w:r>
        <w:rPr>
          <w:b/>
          <w:bCs/>
          <w:sz w:val="24"/>
          <w:szCs w:val="24"/>
          <w:lang w:val="en-US" w:eastAsia="zh-CN"/>
        </w:rPr>
        <w:t>单项</w:t>
      </w:r>
      <w:r>
        <w:rPr>
          <w:b/>
          <w:bCs/>
          <w:sz w:val="24"/>
          <w:szCs w:val="24"/>
        </w:rPr>
        <w:t>选择题：（请将正确答案填入下列表中，每小题</w:t>
      </w:r>
      <w:r>
        <w:rPr>
          <w:b/>
          <w:bCs/>
          <w:sz w:val="24"/>
          <w:szCs w:val="24"/>
          <w:lang w:val="en-US" w:eastAsia="zh-CN"/>
        </w:rPr>
        <w:t>4</w:t>
      </w:r>
      <w:r>
        <w:rPr>
          <w:b/>
          <w:bCs/>
          <w:sz w:val="24"/>
          <w:szCs w:val="24"/>
        </w:rPr>
        <w:t>分，共</w:t>
      </w:r>
      <w:r>
        <w:rPr>
          <w:b/>
          <w:bCs/>
          <w:sz w:val="24"/>
          <w:szCs w:val="24"/>
          <w:lang w:val="en-US" w:eastAsia="zh-CN"/>
        </w:rPr>
        <w:t>100</w:t>
      </w:r>
      <w:r>
        <w:rPr>
          <w:b/>
          <w:bCs/>
          <w:sz w:val="24"/>
          <w:szCs w:val="24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8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ind w:firstLine="351"/>
        <w:jc w:val="left"/>
        <w:rPr>
          <w:rFonts w:ascii="Calibri" w:hAnsi="Calibri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-SA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人类生长和发育所需的能量有赖于绿色植物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吸收作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呼吸作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光合作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蒸腾作用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校园内的一棵大树在初夏阳光的照耀下所进行的生理活动有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光合作用和呼吸作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光合作用、呼吸作用和蒸腾作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光合作用和蒸腾作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呼吸作用和蒸腾作用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在烈日炎炎的夏日，森林里却显得格外凉爽湿润，这与树木的哪项生理活动有关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光合作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呼吸作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蒸腾作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以上都不是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绿色植物在生物圈的水循环中具有重要作用．植物吸收的水分散失到大气中主要通过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光合作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呼吸作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蒸腾作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分解作用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下列有关植物蒸腾作用意义的叙述中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促使根从土壤中吸收水分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散失热量，降低植物体的温度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增加大气温度，调节气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促进水分和无机盐在植物体内的运输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下列有利于植物叶片快速蒸腾的因素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保卫细胞失水，气孔口径增大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保卫细胞吸水，气孔口径缩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保卫细胞失水，气孔口径缩小</w:t>
      </w:r>
      <w:r>
        <w:rPr/>
        <w:tab/>
      </w:r>
      <w:r>
        <w:rPr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保卫细胞吸水，气孔口径增大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某生物兴趣小组探究不同植被对空气湿度的影响，得到如下实验结果．相关判断正确的是（　　）</w:t>
      </w:r>
    </w:p>
    <w:tbl>
      <w:tblPr>
        <w:tblW w:w="6211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95"/>
        <w:gridCol w:w="1372"/>
        <w:gridCol w:w="1372"/>
        <w:gridCol w:w="1372"/>
      </w:tblGrid>
      <w:tr>
        <w:trPr/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组别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裸地组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草坪组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灌木丛组</w:t>
            </w:r>
          </w:p>
        </w:tc>
      </w:tr>
      <w:tr>
        <w:trPr/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空气湿度的平均值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5.9%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3.7%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9.7%</w:t>
            </w:r>
          </w:p>
        </w:tc>
      </w:tr>
    </w:tbl>
    <w:p>
      <w:pPr>
        <w:pStyle w:val="Normal"/>
        <w:spacing w:lineRule="auto" w:line="360"/>
        <w:ind w:firstLine="273"/>
        <w:jc w:val="left"/>
        <w:rPr/>
      </w:pP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A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该探究中作为对照的是裸地组</w:t>
      </w:r>
      <w:r>
        <w:rPr>
          <w:rStyle w:val="Style14"/>
          <w:rFonts w:eastAsia="宋体" w:cs="Times New Roman"/>
          <w:kern w:val="2"/>
          <w:sz w:val="21"/>
          <w:szCs w:val="22"/>
          <w:lang w:val="en-US" w:eastAsia="zh-CN" w:bidi="ar-SA"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实验应选择在水源丰富的地方进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该探究的实验变量是空气湿度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草坪对空气湿度的影响大于灌木丛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炎炎夏日，绿地中央比马路中央凉爽，其主要原因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绿色植物的蒸腾作用降低温度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马路对太阳光的反射作用较弱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绿色植物的光合作用放出氧气</w:t>
      </w:r>
      <w:r>
        <w:rPr/>
        <w:tab/>
      </w:r>
      <w:r>
        <w:rPr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马路对太阳光有会聚作用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下列植物特征中，适于在比较干旱的环境中生活的是（　　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叶变态为叶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叶上有蜡质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叶大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Cambria Math" w:hAnsi="Cambria Math" w:cs="Cambria Math" w:eastAsia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叶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Cambria Math" w:hAnsi="Cambria Math" w:cs="Cambria Math" w:eastAsia="Cambria Math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植株高大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Cambria Math" w:hAnsi="Cambria Math" w:cs="Cambria Math" w:eastAsia="Cambria Math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植株矮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Cambria Math" w:hAnsi="Cambria Math" w:cs="Cambria Math" w:eastAsia="Cambria Math"/>
          <w:sz w:val="21"/>
          <w:szCs w:val="21"/>
        </w:rPr>
        <w:t>⑦</w:t>
      </w:r>
      <w:r>
        <w:rPr>
          <w:rFonts w:ascii="Times New Roman" w:hAnsi="Times New Roman" w:cs="Times New Roman" w:eastAsia="新宋体"/>
          <w:sz w:val="21"/>
          <w:szCs w:val="21"/>
        </w:rPr>
        <w:t>根系发达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①②④⑥⑦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②③⑤⑦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①③⑤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②④⑤⑦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绿色植物是生物圈中作用很大的一类生物，下列叙述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绿色植物为人类提供了丰富的自然资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绿色植物直接或间接为其它生物提供食物和能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绿色植物对维持生物圈中氧和水等物质的循环发挥重要作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绿色植物通过光合作用影响氧循环，通过呼吸作用参与水循环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园林工人在移栽树苗后，常常在树苗上方加装黑色网罩以提高成活率．该做法应用的原理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减缓土壤水分的蒸发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降低蒸腾作用的强度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降低叶片温度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保护叶片不被阳光灼伤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下列各项中能正确描述水分在无机环境和生物界中的循环途径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大气→植物根系→植物叶片→大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大气→自然降水→植物根系→植物茎叶→大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植物叶片→植物根系→大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自然降水→植物茎叶→植物根系→大气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下列关于我国植被问题的叙述中，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我国是土地沙漠化比较严重的国家之一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目前，我国森林生态系统呈衰退趋势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我国人均森林面积约为世界人均水平的一半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我国森林覆盖率大大低于世界平均水平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在连续多雾的天气里，大白菜叶常会表现出缺钙症状，主要原因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蒸腾作用减弱，影响钙的吸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蒸腾作用加强，影响钙的吸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蒸腾作用减弱，影响钙的利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蒸腾作用加强，影响钙的运输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如果植物大量减少，大气中急剧增加的成分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氧气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水蒸气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二氧化碳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二氧化硫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下列关于植物对水分的吸收、运输与散失的叙述，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根吸收水分的主要部位是根冠</w:t>
      </w:r>
      <w:r>
        <w:rPr/>
        <w:tab/>
      </w:r>
      <w:r>
        <w:rPr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茎通过导管运输水分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根吸收的水分大部分用于蒸腾作用</w:t>
      </w:r>
      <w:r>
        <w:rPr/>
        <w:tab/>
      </w:r>
      <w:r>
        <w:rPr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蒸腾作用促进了生物圈的水循环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控制气孔开闭，调节植物体内水分蒸腾作用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叶脉细胞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表皮细胞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叶内细胞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保卫细胞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10</w:t>
      </w:r>
      <w:r>
        <w:rPr>
          <w:rFonts w:ascii="Times New Roman" w:hAnsi="Times New Roman" w:cs="Times New Roman" w:eastAsia="新宋体"/>
          <w:sz w:val="21"/>
          <w:szCs w:val="21"/>
        </w:rPr>
        <w:t>年，“上海世博会”主题馆的生态绿墙上，栽种的众多上海本地的绿色植物，不仅美化了环境，还能吸收园区内的二氧化碳，降低小环境的温度．这些功能是通过植物的哪些生理活动实现的？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光合作用和呼吸作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呼吸作用和蒸腾作用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光合作用和蒸腾作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气体交换和吸收作用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恩施州正在创建“仙居恩施”，提升“城市名片”，改善城市绿化．今年入春以来在各经济开发区的道路两旁移栽了一批大树，要求带冠移栽，为了提高大树成活率，下面是某同学对工人师傅提供的建议，其中不具可行性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浇过多水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用遮阳网遮阴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带土移栽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摘除部分叶片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关于蒸腾作用的叙述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蒸腾作用能带动植物体对水分的吸收以及水和无机盐的向上运输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蒸腾作用的结果是把植物体内的水全部散失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蒸腾作用只有在炎热的夏天才会表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蒸腾作用晚上要比白天旺盛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移栽后的植物常出现萎蔫现象，主要是由于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折断了枝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移栽后不适应新水土条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移栽后破坏了部分幼根和根毛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移栽后生命活动旺盛，植株散发水分过多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二氧化碳引起的温室效应可能造成全球变暖和海平面上升，从而给人类带来灾难．下列办法中与减轻或消灭温室效应无关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保护好现有森林，大力植树造林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禁止使用氟利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积极治理大气污染，研究把二氧化碳转化为其他物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减少矿物能源的消耗，尽量使用太阳能、风能、水能等，以减少二氧化碳排放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我国的“三北”防护林是一项规模空前的生态建设工程，被誉为“绿色万里长城建设工程”．下列不属于植树造林在保护环境方面要求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调节气候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防风固沙，防止荒漠化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提供木材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维持大气的碳﹣氧平衡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为合理利用和保护草原资源，以下不宜采取的措施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合理利用和开发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兴修草原水利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营造草场防护林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将草原改造成农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日常生活中，不利于维持大气中“碳﹣氧”平衡的做法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乘公交车出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行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节约用电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使用一次性纸制品</w:t>
      </w:r>
      <w:r>
        <w:rPr/>
        <w:tab/>
      </w:r>
      <w:r>
        <w:rPr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爱护花草树木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1734"/>
        <w:jc w:val="left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</w:r>
      <w:r>
        <w:br w:type="page"/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</w:r>
    </w:p>
    <w:p>
      <w:pPr>
        <w:pStyle w:val="Normal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七年级生物单元检测答案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Calibri" w:cs="Calibri"/>
          <w:b/>
          <w:bCs/>
          <w:sz w:val="24"/>
        </w:rPr>
        <w:t xml:space="preserve">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168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24"/>
        </w:rPr>
        <w:t xml:space="preserve">  </w:t>
      </w:r>
      <w:r>
        <w:rPr>
          <w:b/>
          <w:bCs/>
          <w:sz w:val="24"/>
        </w:rPr>
        <w:t>第四单元答案</w:t>
      </w:r>
    </w:p>
    <w:p>
      <w:pPr>
        <w:pStyle w:val="Normal"/>
        <w:jc w:val="left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单项</w:t>
      </w:r>
      <w:r>
        <w:rPr>
          <w:rFonts w:ascii="Times New Roman" w:hAnsi="Times New Roman" w:cs="Times New Roman" w:eastAsia="新宋体"/>
          <w:b/>
          <w:sz w:val="21"/>
          <w:szCs w:val="21"/>
        </w:rPr>
        <w:t>选择题（本大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2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题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10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．）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1"/>
    <w:family w:val="roman"/>
    <w:pitch w:val="default"/>
  </w:font>
  <w:font w:name="华文楷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6-28T04:0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