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230100</wp:posOffset>
            </wp:positionH>
            <wp:positionV relativeFrom="page">
              <wp:posOffset>10769600</wp:posOffset>
            </wp:positionV>
            <wp:extent cx="330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3224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71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7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795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563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516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3351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53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29275" cy="78390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229225" cy="78390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6-29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