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976100</wp:posOffset>
            </wp:positionH>
            <wp:positionV relativeFrom="page">
              <wp:posOffset>11036300</wp:posOffset>
            </wp:positionV>
            <wp:extent cx="266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-2" r="5288" b="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3737" t="18217" r="1905" b="13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6366" r="9847" b="19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46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09" t="-2" r="250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27" t="13016" r="1265" b="20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cp:keywords/>
  <dc:language>en-US</dc:language>
  <cp:lastModifiedBy>861715327@qq.com</cp:lastModifiedBy>
  <dcterms:modified xsi:type="dcterms:W3CDTF">2022-06-30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