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1188700</wp:posOffset>
            </wp:positionH>
            <wp:positionV relativeFrom="page">
              <wp:posOffset>11722100</wp:posOffset>
            </wp:positionV>
            <wp:extent cx="3683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27" t="19266" r="-4" b="18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91" t="20522" r="-4" b="15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3379" t="20730" r="2603" b="16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031" t="19266" r="-4" b="16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710" t="21154" r="5347" b="18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70" t="16262" r="2753" b="17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5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38:00Z</dcterms:created>
  <dc:creator>轻水</dc:creator>
  <dc:description/>
  <cp:keywords/>
  <dc:language>en-US</dc:language>
  <cp:lastModifiedBy>861715327@qq.com</cp:lastModifiedBy>
  <dcterms:modified xsi:type="dcterms:W3CDTF">2022-06-30T03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