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both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509500</wp:posOffset>
            </wp:positionH>
            <wp:positionV relativeFrom="page">
              <wp:posOffset>10998200</wp:posOffset>
            </wp:positionV>
            <wp:extent cx="3937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2"/>
          <w:szCs w:val="32"/>
        </w:rPr>
        <w:t>学年度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上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/>
          <w:sz w:val="32"/>
          <w:szCs w:val="32"/>
          <w:lang w:eastAsia="zh-CN"/>
        </w:rPr>
        <w:t>年级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生物单元</w:t>
      </w:r>
      <w:r>
        <w:rPr>
          <w:rFonts w:ascii="宋体" w:hAnsi="宋体" w:cs="宋体"/>
          <w:b/>
          <w:sz w:val="32"/>
          <w:szCs w:val="32"/>
        </w:rPr>
        <w:t>质量检测</w:t>
      </w:r>
    </w:p>
    <w:p>
      <w:pPr>
        <w:pStyle w:val="Normal"/>
        <w:spacing w:lineRule="auto" w:line="360"/>
        <w:ind w:firstLine="1205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第四单元  第十九章 生态系统</w:t>
      </w:r>
    </w:p>
    <w:p>
      <w:pPr>
        <w:pStyle w:val="Normal"/>
        <w:spacing w:lineRule="auto" w:line="360"/>
        <w:ind w:firstLine="1205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>第二十章 生物圈是最大的生态系统</w:t>
      </w:r>
    </w:p>
    <w:p>
      <w:pPr>
        <w:pStyle w:val="Normal"/>
        <w:spacing w:lineRule="auto" w:line="360"/>
        <w:ind w:firstLine="900"/>
        <w:jc w:val="both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分值：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 xml:space="preserve">分 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ascii="宋体" w:hAnsi="宋体" w:cs="宋体"/>
          <w:sz w:val="18"/>
          <w:szCs w:val="18"/>
        </w:rPr>
        <w:t>时间：</w:t>
      </w:r>
      <w:r>
        <w:rPr>
          <w:rFonts w:cs="宋体" w:ascii="宋体" w:hAnsi="宋体"/>
          <w:sz w:val="18"/>
          <w:szCs w:val="18"/>
          <w:lang w:val="en-US" w:eastAsia="zh-CN"/>
        </w:rPr>
        <w:t>45</w:t>
      </w:r>
      <w:r>
        <w:rPr>
          <w:rFonts w:ascii="宋体" w:hAnsi="宋体" w:cs="宋体"/>
          <w:sz w:val="18"/>
          <w:szCs w:val="18"/>
        </w:rPr>
        <w:t xml:space="preserve">分钟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命题：贾国盛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一、选择题：（请将正确答案填入下列表中，每小题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  <w:lang w:val="en-US" w:eastAsia="zh-CN"/>
        </w:rPr>
        <w:t>40</w:t>
      </w:r>
      <w:r>
        <w:rPr>
          <w:b/>
          <w:bCs/>
          <w:sz w:val="24"/>
          <w:szCs w:val="24"/>
        </w:rPr>
        <w:t>分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某同学在学习了生态系统相关知识后，作出了以下归纳，你认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汉江河中的所有生物构成了一个河流生态系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生物圈中有多种多样的生态系统，它们是相互独立、互不影响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生态系统中，每条食物链都是由生产者、消费者、分解者构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态系统中，物质和能量是沿着食物链和食物网流动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53765</wp:posOffset>
            </wp:positionH>
            <wp:positionV relativeFrom="paragraph">
              <wp:posOffset>187960</wp:posOffset>
            </wp:positionV>
            <wp:extent cx="1857375" cy="1476375"/>
            <wp:effectExtent l="0" t="0" r="0" b="0"/>
            <wp:wrapTight wrapText="bothSides">
              <wp:wrapPolygon edited="0">
                <wp:start x="-2" y="0"/>
                <wp:lineTo x="-2" y="21458"/>
                <wp:lineTo x="21485" y="21458"/>
                <wp:lineTo x="21485" y="0"/>
                <wp:lineTo x="-2" y="0"/>
              </wp:wrapPolygon>
            </wp:wrapTight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如图是某开发区生态系统示意图。相关叙述错误的是（　　）</w:t>
      </w:r>
    </w:p>
    <w:p>
      <w:pPr>
        <w:pStyle w:val="Normal"/>
        <w:spacing w:lineRule="auto" w:line="360"/>
        <w:ind w:left="270" w:hanging="60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图中一条食物链是：乙→丙→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能量最多的是乙，毒素最多的是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丁进行生命活动所需能量最终来自光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若丁灭绝了，丙的数量会长期持续增加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关于食物链和食物网的叙述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食物链和食物网是生态系统的营养结构基础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食物链和食物网反映的是生物间的食物关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物质循环和能量流动是通过食物链和食物网进行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一个生态系统中，食物链和食物网上的生物数量是固定不变的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56355</wp:posOffset>
            </wp:positionH>
            <wp:positionV relativeFrom="paragraph">
              <wp:posOffset>320040</wp:posOffset>
            </wp:positionV>
            <wp:extent cx="1228725" cy="1238250"/>
            <wp:effectExtent l="0" t="0" r="0" b="0"/>
            <wp:wrapTight wrapText="bothSides">
              <wp:wrapPolygon edited="0">
                <wp:start x="-2" y="0"/>
                <wp:lineTo x="-2" y="21264"/>
                <wp:lineTo x="21427" y="21264"/>
                <wp:lineTo x="21427" y="0"/>
                <wp:lineTo x="-2" y="0"/>
              </wp:wrapPolygon>
            </wp:wrapTight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某生态系统中四种生物所占的数量关系如图所示。假设这四种生物构成一条食物链，在一段时间内，如果甲的数量增加，则可能引起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10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乙和丙数量增加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丙和丁数量减少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、丙和丁数量减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少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乙和丁数量增加</w:t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四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有甲、乙、丙三种生物，甲和乙均以丙为食，甲又以乙为食，下列叙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、乙、丙一定是动物</w:t>
      </w:r>
      <w:r>
        <w:rPr/>
        <w:tab/>
      </w:r>
      <w:r>
        <w:rPr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丙一定是植物，甲、乙一定是动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与乙一定是捕食关系</w:t>
      </w:r>
      <w:r>
        <w:rPr/>
        <w:tab/>
      </w:r>
      <w:r>
        <w:rPr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乙与丙不是竞争关系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生物圈是地球上最大的生态系统，它能维持相对稳定状态，是因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生物与生物之间相互制约</w:t>
      </w:r>
      <w:r>
        <w:rPr/>
        <w:tab/>
      </w:r>
      <w:r>
        <w:rPr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生态系统具有自我调节能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生产者总数是最多的</w:t>
      </w:r>
      <w:r>
        <w:rPr/>
        <w:tab/>
      </w:r>
      <w:r>
        <w:rPr>
          <w:lang w:val="en-US" w:eastAsia="zh-CN"/>
        </w:rPr>
        <w:t xml:space="preserve">   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人工控制的结果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下列属于生物圈范围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大气圈、水圈和岩石圈的上部</w:t>
      </w:r>
      <w:r>
        <w:rPr/>
        <w:tab/>
      </w:r>
      <w:r>
        <w:rPr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大气圈、水圈和岩石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大气圈的下部、水圈的大部和岩石圈的表层</w:t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大气圈下层、水圈和岩石圈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有关生物圈、生态系统以及生物与环境关系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生物圈包括全部的大气圈、岩石圈和水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外界干扰超出了一定范围，生态系统可能被破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生态系统的非生物因素只有阳光、温度和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同种生物个体之间只有竞争关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防止污染、保护生物圈是人类与自然和谐发展的必然选择，下列做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建设生态城市，发展生态农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建立自然保护区，保护生物多样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直接排放废水，节省废水处理经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加强立法执法，宣传保护生物圈意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有关生物圈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是最大的生态系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是一个统一的整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自动调节能力是无限度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是地球上所有的生物与其环境的总和</w:t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四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2</w:t>
      </w:r>
    </w:p>
    <w:p>
      <w:pPr>
        <w:pStyle w:val="Normal"/>
        <w:spacing w:lineRule="auto" w:line="360"/>
        <w:rPr>
          <w:rFonts w:ascii="宋体" w:hAnsi="宋体" w:eastAsia="华文楷体;楷体_GB2312" w:cs="宋体"/>
          <w:b/>
          <w:b/>
          <w:bCs/>
          <w:sz w:val="21"/>
          <w:szCs w:val="21"/>
          <w:lang w:val="en-US" w:eastAsia="zh-CN"/>
        </w:rPr>
      </w:pPr>
      <w:r>
        <w:rPr>
          <w:rFonts w:eastAsia="华文楷体;楷体_GB2312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填表题：（共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下面是生态系统的组成图解，请补充完整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3035" cy="20574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三、解答题：（共</w:t>
      </w:r>
      <w:r>
        <w:rPr>
          <w:b/>
          <w:bCs/>
          <w:sz w:val="24"/>
          <w:szCs w:val="24"/>
          <w:lang w:val="en-US" w:eastAsia="zh-CN"/>
        </w:rPr>
        <w:t>40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43045</wp:posOffset>
            </wp:positionH>
            <wp:positionV relativeFrom="paragraph">
              <wp:posOffset>158115</wp:posOffset>
            </wp:positionV>
            <wp:extent cx="1057275" cy="1181100"/>
            <wp:effectExtent l="0" t="0" r="0" b="0"/>
            <wp:wrapTight wrapText="bothSides">
              <wp:wrapPolygon edited="0">
                <wp:start x="-2" y="0"/>
                <wp:lineTo x="-2" y="21249"/>
                <wp:lineTo x="21399" y="21249"/>
                <wp:lineTo x="21399" y="0"/>
                <wp:lineTo x="-2" y="0"/>
              </wp:wrapPolygon>
            </wp:wrapTight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w:tab/>
      </w:r>
      <w:r>
        <w:rPr>
          <w:rFonts w:cs="Times New Roman"/>
          <w:b w:val="false"/>
          <w:bCs w:val="false"/>
          <w:kern w:val="2"/>
          <w:sz w:val="21"/>
          <w:szCs w:val="21"/>
          <w:lang w:val="en-US" w:eastAsia="zh-CN" w:bidi="ar-SA"/>
        </w:rPr>
        <w:t>1</w:t>
      </w:r>
      <w:r>
        <w:rPr>
          <w:sz w:val="21"/>
          <w:szCs w:val="21"/>
        </w:rPr>
        <w:t>．如图是某生态系统的食物网简图．请据图回答下列问题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若要构成一个生态系统，除图中所示生物外，还应增加的成分有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蝗虫的发育过程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发育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蝗虫与鼠的关系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植物中的能量流入到鹰的途径有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条．请写出图中鹰获得能量最多的食物链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由于工厂废物的排放，导致该生态系统受到有害物质镉污染．图中体内有害物质积累最多的生物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该生态系统在没有人类干扰的情况下，一段时间内能保持相对的稳定状态，是因为它本身具有一定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能力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四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3</w:t>
      </w:r>
    </w:p>
    <w:p>
      <w:pPr>
        <w:pStyle w:val="Normal"/>
        <w:spacing w:lineRule="auto" w:line="36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如图是生产者、消费者和分解者之间的关系示意图，请据图回答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图中虫和鸟的关系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图中的植物属于生态系统中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图中的腐生细菌与鸟的细胞对比，鸟的细胞具有而细菌不具有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33575" cy="12573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．面对环境污染严重、生态系统退化的严峻形势，党的十八大报告指出，必须树立尊重自然、顺应自然、保护自然的生态文明理念．请回答下列问题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生态系统是在一定的空间范围内，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和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所形成的统一的整体．一片森林、一片草原、一个湖泊等等，都可以看作一个个生态系统．如图要构成一个生态系统还需要阳光、水分、空气等部分，以及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图中有机物含量最多的生物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它是生态系统中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者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图中共有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条食物链，这些食物链彼此交错形成了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如果图中生物所在的这个生态系统被有害农药污染，那么，生物体内含有的农药浓度最高的生物是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在生态系统中，虽然各种生物的数量是在不断变化的，但在一般情况下，各种生物的数量和所占比例是相对稳定的，这说明生态系统具有一定的自动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能力；图中，如果大量捕捉野生青蛙和鸟类，一段时间内，会导致蝗虫的数量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使水稻减产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133600" cy="9239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四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4</w:t>
      </w:r>
      <w:r>
        <w:br w:type="page"/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ind w:firstLine="224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八年级生物单元检测答案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168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24"/>
        </w:rPr>
        <w:t xml:space="preserve">  </w:t>
      </w:r>
      <w:r>
        <w:rPr>
          <w:b/>
          <w:bCs/>
          <w:sz w:val="24"/>
        </w:rPr>
        <w:t>第四单元答案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选择题：（每题</w:t>
      </w:r>
      <w:r>
        <w:rPr>
          <w:b/>
          <w:sz w:val="24"/>
        </w:rPr>
        <w:t>4</w:t>
      </w:r>
      <w:r>
        <w:rPr>
          <w:b/>
          <w:sz w:val="24"/>
        </w:rPr>
        <w:t>分，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表题：（共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生物部分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植物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阳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消费者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分解者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每空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三、解答题：（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分解者；不完全变态；竞争；</w:t>
      </w:r>
      <w:r>
        <w:rPr>
          <w:szCs w:val="21"/>
        </w:rPr>
        <w:t>3</w:t>
      </w:r>
      <w:r>
        <w:rPr>
          <w:szCs w:val="21"/>
        </w:rPr>
        <w:t>；植物</w:t>
      </w:r>
      <w:r>
        <w:rPr>
          <w:szCs w:val="21"/>
        </w:rPr>
        <w:t>→</w:t>
      </w:r>
      <w:r>
        <w:rPr>
          <w:szCs w:val="21"/>
        </w:rPr>
        <w:t>鼠</w:t>
      </w:r>
      <w:r>
        <w:rPr>
          <w:szCs w:val="21"/>
        </w:rPr>
        <w:t>→</w:t>
      </w:r>
      <w:r>
        <w:rPr>
          <w:szCs w:val="21"/>
        </w:rPr>
        <w:t>鹰；鹰；自我调节；（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捕食关系；生产者；成形的细胞核；（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生物；环境；分解者；水稻；生产；</w:t>
      </w:r>
      <w:r>
        <w:rPr>
          <w:szCs w:val="21"/>
        </w:rPr>
        <w:t>4</w:t>
      </w:r>
      <w:r>
        <w:rPr>
          <w:szCs w:val="21"/>
        </w:rPr>
        <w:t>；食物网；猫头鹰；调节；增加；（每空</w:t>
      </w:r>
      <w:r>
        <w:rPr>
          <w:szCs w:val="21"/>
        </w:rPr>
        <w:t>2</w:t>
      </w:r>
      <w:r>
        <w:rPr>
          <w:szCs w:val="21"/>
        </w:rPr>
        <w:t>分，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Cs w:val="21"/>
        </w:rPr>
        <w:t>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30T09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