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四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五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方向与位置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北京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的说法中错误的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东南和西北相对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哥哥的学校在小东学校的西东方向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家在学校的西方</w:t>
      </w:r>
      <w:r>
        <w:rPr>
          <w:b w:val="false"/>
          <w:bCs w:val="false"/>
          <w:lang w:val="en-US" w:eastAsia="en-US" w:bidi="en-US"/>
        </w:rPr>
        <w:t>6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小东家在学校南方</w:t>
      </w:r>
      <w:r>
        <w:rPr>
          <w:b w:val="false"/>
          <w:bCs w:val="false"/>
          <w:lang w:val="en-US" w:eastAsia="en-US" w:bidi="en-US"/>
        </w:rPr>
        <w:t>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小明家在小东家的西北方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与北相对的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东</w:t>
      </w:r>
      <w:r>
        <w:rPr>
          <w:b w:val="false"/>
          <w:bCs w:val="false"/>
          <w:lang w:val="en-US" w:eastAsia="en-US" w:bidi="en-US"/>
        </w:rPr>
        <w:t xml:space="preserve"> 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西</w:t>
      </w:r>
      <w:r>
        <w:rPr>
          <w:b w:val="false"/>
          <w:bCs w:val="false"/>
          <w:lang w:val="en-US" w:eastAsia="en-US" w:bidi="en-US"/>
        </w:rPr>
        <w:t xml:space="preserve"> 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南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丽从家向东北走到商店，返回时应向哪个方向走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东北</w:t>
      </w:r>
      <w:r>
        <w:rPr>
          <w:b w:val="false"/>
          <w:bCs w:val="false"/>
          <w:lang w:val="en-US" w:eastAsia="en-US" w:bidi="en-US"/>
        </w:rPr>
        <w:t xml:space="preserve">   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西南</w:t>
      </w:r>
      <w:r>
        <w:rPr>
          <w:b w:val="false"/>
          <w:bCs w:val="false"/>
          <w:lang w:val="en-US" w:eastAsia="en-US" w:bidi="en-US"/>
        </w:rPr>
        <w:t xml:space="preserve">   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东南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华站在操场上，面向东南方，他的背面是（   ）方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东北          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西北         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西南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百货大楼在邮局的北面，少年宫在邮局的南面，少年宫在百货大楼的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面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东南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西南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南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，小强看小林在北偏东</w:t>
      </w:r>
      <w:r>
        <w:rPr>
          <w:b w:val="false"/>
          <w:bCs w:val="false"/>
          <w:lang w:val="en-US" w:eastAsia="en-US" w:bidi="en-US"/>
        </w:rPr>
        <w:t>5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则小林看小强在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162175" cy="2133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北偏东</w:t>
      </w:r>
      <w:r>
        <w:rPr>
          <w:b w:val="false"/>
          <w:bCs w:val="false"/>
          <w:lang w:val="en-US" w:eastAsia="en-US" w:bidi="en-US"/>
        </w:rPr>
        <w:t>50°     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东偏北</w:t>
      </w:r>
      <w:r>
        <w:rPr>
          <w:b w:val="false"/>
          <w:bCs w:val="false"/>
          <w:lang w:val="en-US" w:eastAsia="en-US" w:bidi="en-US"/>
        </w:rPr>
        <w:t>50°     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西偏南</w:t>
      </w:r>
      <w:r>
        <w:rPr>
          <w:b w:val="false"/>
          <w:bCs w:val="false"/>
          <w:lang w:val="en-US" w:eastAsia="en-US" w:bidi="en-US"/>
        </w:rPr>
        <w:t>50°     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南偏西</w:t>
      </w:r>
      <w:r>
        <w:rPr>
          <w:b w:val="false"/>
          <w:bCs w:val="false"/>
          <w:lang w:val="en-US" w:eastAsia="en-US" w:bidi="en-US"/>
        </w:rPr>
        <w:t>50°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学校在小红家的东面，小红家在学校的西面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果你面向东，那么你的左边是南，右边是北。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北半球正午时面向太阳站立，后面是北方。 （   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伸开双臂时右手指向西方，左手指向南方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森林中可以利用树叶的疏密来识别方向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刚和小李面对面站，小刚面朝东南，则小李面朝西北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吉林在北京的东北方向，也可以说北京在吉林的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方向。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每天太阳从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面升起，从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面落下。面向北面站立，前面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后面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左面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右面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早晨太阳从东面升起，我们面对太阳时，后面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面，左面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面，右面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面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日落时分，面向太阳，前面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后面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左面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右面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当你面向西时，你的后面是（   ）面，你的左面是（   ）面，你的右面是（   ）面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晚上，当你面对北极星时，你的后面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方，左面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方，右面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方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找位置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28950" cy="8763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刚的家在公园的西面，用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A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标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电影院在小刚家的西南方向，用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B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标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③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百货大楼在公园的东南面，用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C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标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④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法院在公园的东北面，用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D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标出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放晚学时，背对着太阳走，小明家在学校的什么方向</w:t>
      </w:r>
      <w:r>
        <w:rPr>
          <w:b w:val="false"/>
          <w:bCs w:val="false"/>
          <w:lang w:val="en-US" w:eastAsia="en-US" w:bidi="en-US"/>
        </w:rPr>
        <w:t>?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红的家门面向南，放学回家后站在门前，面向家门，她的前后左右分别是什么向</w:t>
      </w:r>
      <w:r>
        <w:rPr>
          <w:b w:val="false"/>
          <w:bCs w:val="false"/>
          <w:lang w:val="en-US" w:eastAsia="en-US" w:bidi="en-US"/>
        </w:rPr>
        <w:t>?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回答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219450" cy="17145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红家在小明家的北面，小兰家在小明家的南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军家在小红家的西面，小华家在小红家的东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③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兰家在小芳家的东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④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剩下的一个地方是小强家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填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29075" cy="21717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书店在明明家的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方向，医院在超市的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方向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明明家到学校的路程为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米，如果明明上学用了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，那么他平均每分钟行走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米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家住在学校东面，小刚家住在学校西面，你知道小刚家在小明家什么方向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要求给方向涂色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北涂红色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东涂蓝色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③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南涂绿色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④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西涂黄色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⑤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给西北的反方向涂紫色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⑥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33575" cy="13144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请你帮警察叔叔指挥交通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警察叔叔面对着火车站，在他的身后是商场，商场的西面是江源酒店，东面是学校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电影院位于指挥岗的东南面，在电影院的北面是少年宫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③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指挥岗的西面是康乐广场，批发市场在康乐广场的南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你能根据以上信息，完成下面的方位图吗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152775" cy="21050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西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东；西；北；南；西；东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西；北；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西；东；南；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东；南；北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南；西；东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81325" cy="7810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依题意放晚学时太阳快落山了，在西面，背对着太阳走就是向相反方向东面走，所以小明家在学校的东面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前：北，后：南，左：西，右：东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10025" cy="18669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东北；西北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b w:val="false"/>
          <w:bCs w:val="false"/>
          <w:lang w:val="en-US" w:eastAsia="en-US" w:bidi="en-US"/>
        </w:rPr>
        <w:t>2.7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本上画草图可以看出，小刚家在小明左面，也就是西面，所以小刚家在小明家西面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552700" cy="19621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strike w:val="false"/>
          <w:dstrike w:val="false"/>
          <w:u w:val="non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190875" cy="21050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2:10:31Z</dcterms:created>
  <dc:creator>。</dc:creator>
  <dc:description/>
  <dc:language>en-US</dc:language>
  <cp:lastModifiedBy>。</cp:lastModifiedBy>
  <dcterms:modified xsi:type="dcterms:W3CDTF">2022-07-04T02:11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CE75BFB6014C6CB5091A76C07C223B</vt:lpwstr>
  </property>
  <property fmtid="{D5CDD505-2E9C-101B-9397-08002B2CF9AE}" pid="3" name="KSOProductBuildVer">
    <vt:lpwstr>2052-11.1.0.11830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