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五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方向与位置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家在小丽家的西北方向，那么小丽家在小红家的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放学回家时往西南方向走，那么他上学时该往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北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南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在学校东偏北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方向，那么学校在小明家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偏南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方向上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偏东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方向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偏南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方向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大数的影子在西面，那么太阳在大树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清晨你面向太阳升起的方向，你的影子指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面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南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表示没有，所以（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这个位置不存在。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，李楠要从第一中学放学后去图书馆，她可以这样乘车：从第一中学向西北方向走一站到少年宫，再向西走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站到图书馆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133725" cy="1428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医院在超市的东方，则超市在医院的西方。（   ） 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小明面向太阳，他的前面是西。  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阵风吹向一棵小树，这棵小树向东北方向倾斜，这阵风是东北风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家在学校的南面，小丽每天上学都往南走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面向东南，她向左转，这时她面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；她再向后转，这时她面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早晨面对太阳时，你的后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左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右面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操场上的国旗向东北飘扬，此时刮的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风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吉林在北京的东北方向，也可以说北京在吉林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向。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兰家在超市的西南方，那么超市在小兰家的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方。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画一画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的南边是亮亮家，亮亮家的东北小明家的东面是小红家，亮亮家的西北小明家的西南是一所医院。尝试画出他们的位置图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找位置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028950" cy="876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刚的家在公园的西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A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影院在小刚家的西南方向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B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百货大楼在公园的东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C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法院在公园的东北面，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D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标出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7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29075" cy="2171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书店在明明家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，医院在超市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方向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家到学校的路程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，如果明明上学用了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钟，那么他平均每分钟行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放晚学时，背对着太阳走，小明家在学校的什么方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的家门面向南，放学回家后站在门前，面向家门，她的前后左右分别是什么向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明明说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的左手边是西方。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你知道明明面向什么方向吗？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公园回家，小华先向南走，再向东走到家；小明先向北，再向西走到家；小敏先向西，再向南走到家；小青先向北，再向东走到家。请你在图中他们各自的家下方标出他们的名字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47975" cy="2038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，填一填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在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的算式写在北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在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写在南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③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在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写在东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④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得数在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～</w:t>
      </w:r>
      <w:r>
        <w:rPr>
          <w:b w:val="false"/>
          <w:bCs w:val="false"/>
          <w:lang w:val="en-US" w:eastAsia="en-US" w:bidi="en-US"/>
        </w:rPr>
        <w:t>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算式写在西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05225" cy="24479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；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；北；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西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438400" cy="1457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81325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东北；西北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2.7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0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依题意放晚学时太阳快落山了，在西面，背对着太阳走就是向相反方向东面走，所以小明家在学校的东面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前：北，后：南，左：西，右：东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依题意左手边是西，右手边是东，所以答案为明明面朝北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714750" cy="22098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29075" cy="2590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7:00:42Z</dcterms:created>
  <dc:creator>。</dc:creator>
  <dc:description/>
  <dc:language>en-US</dc:language>
  <cp:lastModifiedBy>。</cp:lastModifiedBy>
  <dcterms:modified xsi:type="dcterms:W3CDTF">2022-07-04T07:0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CB33A8FC274653BD7F287DA1CDE094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