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上册数学试题</w:t>
      </w:r>
      <w:r>
        <w:rPr/>
        <w:t>-</w:t>
      </w:r>
      <w:r>
        <w:rPr/>
        <w:t>第五单元 方向与位置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上体育课时，同学们面向东站好队，体育委员下口令“向右转”，这时同学们面向（   ）站立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东          </w:t>
      </w:r>
      <w:r>
        <w:rPr/>
        <w:t>B.</w:t>
      </w:r>
      <w:r>
        <w:rPr/>
        <w:t xml:space="preserve">南          </w:t>
      </w:r>
      <w:r>
        <w:rPr/>
        <w:t>C.</w:t>
      </w:r>
      <w:r>
        <w:rPr/>
        <w:t>西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青岛在日照的东北方向，日照在青岛的（   ）方向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东南            </w:t>
      </w:r>
      <w:r>
        <w:rPr/>
        <w:t>B.</w:t>
      </w:r>
      <w:r>
        <w:rPr/>
        <w:t xml:space="preserve">西南            </w:t>
      </w:r>
      <w:r>
        <w:rPr/>
        <w:t>C.</w:t>
      </w:r>
      <w:r>
        <w:rPr/>
        <w:t>西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强面向东南方，他的背面是（   ）方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东北            </w:t>
      </w:r>
      <w:r>
        <w:rPr/>
        <w:t>B.</w:t>
      </w:r>
      <w:r>
        <w:rPr/>
        <w:t xml:space="preserve">西北            </w:t>
      </w:r>
      <w:r>
        <w:rPr/>
        <w:t>C.</w:t>
      </w:r>
      <w:r>
        <w:rPr/>
        <w:t>西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东南方向的另一种说法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东偏南</w:t>
      </w:r>
      <w:r>
        <w:rPr/>
        <w:t>45°     B.</w:t>
      </w:r>
      <w:r>
        <w:rPr/>
        <w:t>南偏东</w:t>
      </w:r>
      <w:r>
        <w:rPr/>
        <w:t>50°     C.</w:t>
      </w:r>
      <w:r>
        <w:rPr/>
        <w:t>东偏南</w:t>
      </w:r>
      <w:r>
        <w:rPr/>
        <w:t>50°     D.</w:t>
      </w:r>
      <w:r>
        <w:rPr/>
        <w:t>南偏东</w:t>
      </w:r>
      <w:r>
        <w:rPr/>
        <w:t>55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王明从家去学校往西北方向走，那么他从学校回家往（   ）方向走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东北            </w:t>
      </w:r>
      <w:r>
        <w:rPr/>
        <w:t>B.</w:t>
      </w:r>
      <w:r>
        <w:rPr/>
        <w:t xml:space="preserve">东南            </w:t>
      </w:r>
      <w:r>
        <w:rPr/>
        <w:t>C.</w:t>
      </w:r>
      <w:r>
        <w:rPr/>
        <w:t>西北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当你看中国地图时，你的右边就是地图的西方。（   ）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与东北相对的方向是西南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东与西相对，东北与西北相对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森林中可以利用树叶的疏密来识别方向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早晨小明背向太阳，他的前面是东。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日落时分，面向太阳，前面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后面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左面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右面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24175" cy="1962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小红家在文化宫的（   ）面，学校在文化宫的（   ）面，小红家在学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校的（   ）方向，图书馆在文化宫的（   ）方向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操场上的国旗向东北飘扬，此时刮的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风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学校在广场的东面，科技馆在体育场的南面，广场在学校（   ）面，体育场在科技馆的（   ）面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明从超市购物回家往西走，他家在超市的（   ）面；小玉放学回家向南走，学校在她家的（   ）面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李爷爷正面对夕阳欣赏美景，他的左边是（   ）方，右边是（   ）方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按要求画一画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小明家的南边是亮亮家，亮亮家的东北小明家的东面是小红家，亮亮家的西北小明家的西南是一所医院。尝试画出他们的位置图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找位置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28950" cy="8763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①</w:t>
      </w:r>
      <w:r>
        <w:rPr>
          <w:position w:val="30"/>
        </w:rPr>
        <w:t>小刚的家在公园的西面，用“</w:t>
      </w:r>
      <w:r>
        <w:rPr>
          <w:position w:val="30"/>
        </w:rPr>
        <w:t>A”</w:t>
      </w:r>
      <w:r>
        <w:rPr>
          <w:position w:val="30"/>
        </w:rPr>
        <w:t>标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②</w:t>
      </w:r>
      <w:r>
        <w:rPr>
          <w:position w:val="30"/>
        </w:rPr>
        <w:t>电影院在小刚家的西南方向，用“</w:t>
      </w:r>
      <w:r>
        <w:rPr>
          <w:position w:val="30"/>
        </w:rPr>
        <w:t>B”</w:t>
      </w:r>
      <w:r>
        <w:rPr>
          <w:position w:val="30"/>
        </w:rPr>
        <w:t>标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③</w:t>
      </w:r>
      <w:r>
        <w:rPr>
          <w:position w:val="30"/>
        </w:rPr>
        <w:t>百货大楼在公园的东南面，用“</w:t>
      </w:r>
      <w:r>
        <w:rPr>
          <w:position w:val="30"/>
        </w:rPr>
        <w:t>C”</w:t>
      </w:r>
      <w:r>
        <w:rPr>
          <w:position w:val="30"/>
        </w:rPr>
        <w:t>标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④</w:t>
      </w:r>
      <w:r>
        <w:rPr>
          <w:position w:val="30"/>
        </w:rPr>
        <w:t>法院在公园的东北面，用“</w:t>
      </w:r>
      <w:r>
        <w:rPr>
          <w:position w:val="30"/>
        </w:rPr>
        <w:t>D”</w:t>
      </w:r>
      <w:r>
        <w:rPr>
          <w:position w:val="30"/>
        </w:rPr>
        <w:t>标出。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回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219450" cy="17145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①</w:t>
      </w:r>
      <w:r>
        <w:rPr>
          <w:position w:val="30"/>
        </w:rPr>
        <w:t>小红家在小明家的北面，小兰家在小明家的南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②</w:t>
      </w:r>
      <w:r>
        <w:rPr>
          <w:position w:val="30"/>
        </w:rPr>
        <w:t>小军家在小红家的西面，小华家在小红家的东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③</w:t>
      </w:r>
      <w:r>
        <w:rPr>
          <w:position w:val="30"/>
        </w:rPr>
        <w:t>小兰家在小芳家的东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④</w:t>
      </w:r>
      <w:r>
        <w:rPr>
          <w:position w:val="30"/>
        </w:rPr>
        <w:t>剩下的一个地方是小强家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明明说：“我的左手边是西方。”你知道明明面向什么方向吗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向北走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米，然后向南走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米，再向北走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米，再向南走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米，再向北走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米，现在所在位置距离出发点几米的什么方向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看图回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48075" cy="17907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以市政府为中心，说一说图中的地方在什么位置</w:t>
      </w:r>
      <w:r>
        <w:rPr>
          <w:position w:val="30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红的家门面向南，放学回家后站在门前，面向家门，她的前后左右分别是什么向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你能帮小朋友找到各自的家吗？在每幢房子旁边写上小朋友的名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05200" cy="19431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①</w:t>
      </w:r>
      <w:r>
        <w:rPr>
          <w:position w:val="30"/>
        </w:rPr>
        <w:t>玲玲家在学校的东南面，萍萍家在学校的南面，红红家在学校的西南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②</w:t>
      </w:r>
      <w:r>
        <w:rPr>
          <w:position w:val="30"/>
        </w:rPr>
        <w:t>玲玲家的北面是冬冬家，萍萍家的西北面是婷婷家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按要求给方向涂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①</w:t>
      </w:r>
      <w:r>
        <w:rPr>
          <w:position w:val="30"/>
        </w:rPr>
        <w:t>北涂红色②东涂蓝色③南涂绿色④西涂黄色⑤给西北的反方向涂紫色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33575" cy="131445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  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西；东；南；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西；南；西北；西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西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西；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西；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南；北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38400" cy="145732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81325" cy="78105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10025" cy="186690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依题意左手边是西，右手边是东，所以答案为明明面朝北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－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＝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（米）   答：现在所在位置距离出发点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米的北方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以市政府为中心，学校、法院、饭店、商场、医院、书店、超市、剧院的位置分别处于北方、南方、西方、东方、东北、西北、西南、东南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前：北，后：南，左：西，右：东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38525" cy="206692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2552700" cy="196215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4:55:00Z</dcterms:created>
  <dc:creator>学科网（Zxxk.com）</dc:creator>
  <dc:description/>
  <dc:language>en-US</dc:language>
  <cp:lastModifiedBy>。</cp:lastModifiedBy>
  <dcterms:modified xsi:type="dcterms:W3CDTF">2022-07-04T07:13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83EF3F1E02484F88A2D6B276F88B71</vt:lpwstr>
  </property>
  <property fmtid="{D5CDD505-2E9C-101B-9397-08002B2CF9AE}" pid="3" name="KSOProductBuildVer">
    <vt:lpwstr>2052-11.1.0.11830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