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四单元 统计表与可能性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掷硬币的结果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正面朝上           </w:t>
      </w:r>
      <w:r>
        <w:rPr/>
        <w:t>B.</w:t>
      </w:r>
      <w:r>
        <w:rPr/>
        <w:t xml:space="preserve">背面朝上           </w:t>
      </w:r>
      <w:r>
        <w:rPr/>
        <w:t>C.</w:t>
      </w:r>
      <w:r>
        <w:rPr/>
        <w:t>不确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张彩票中奖的中奖率是</w:t>
      </w:r>
      <w:r>
        <w:rPr>
          <w:sz w:val="24"/>
          <w:szCs w:val="24"/>
        </w:rPr>
        <w:drawing>
          <wp:inline distT="0" distB="0" distL="0" distR="0">
            <wp:extent cx="69532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请你根据图片判断一下，他说的对吗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6225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对            </w:t>
      </w:r>
      <w:r>
        <w:rPr>
          <w:position w:val="30"/>
        </w:rPr>
        <w:t>B.</w:t>
      </w:r>
      <w:r>
        <w:rPr>
          <w:position w:val="30"/>
        </w:rPr>
        <w:t>不对            </w:t>
      </w:r>
      <w:r>
        <w:rPr>
          <w:position w:val="30"/>
        </w:rPr>
        <w:t>C.</w:t>
      </w:r>
      <w:r>
        <w:rPr>
          <w:position w:val="30"/>
        </w:rPr>
        <w:t>不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买体育彩票能中奖”是一个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可能的事件        </w:t>
      </w:r>
      <w:r>
        <w:rPr/>
        <w:t>B.</w:t>
      </w:r>
      <w:r>
        <w:rPr/>
        <w:t>不可能的事件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 xml:space="preserve">肯定的事件        </w:t>
      </w:r>
      <w:r>
        <w:rPr/>
        <w:t>D.</w:t>
      </w:r>
      <w:r>
        <w:rPr/>
        <w:t>以上三个答案都不对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掷骰子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次，质数朝上的可能性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B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C.40</w:t>
      </w:r>
      <w:r>
        <w:rPr>
          <w:position w:val="30"/>
        </w:rPr>
        <w:t xml:space="preserve">次      </w:t>
      </w:r>
      <w:r>
        <w:rPr>
          <w:position w:val="30"/>
        </w:rPr>
        <w:t>D.</w:t>
      </w:r>
      <w:r>
        <w:rPr>
          <w:b/>
        </w:rPr>
        <w:drawing>
          <wp:inline distT="0" distB="0" distL="0" distR="0">
            <wp:extent cx="561340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三张数字卡片中任意抽出两张，组成一个两位数，这个两位数是单数的可能性与是双数的可能性相比，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单数的可能性大       </w:t>
      </w:r>
      <w:r>
        <w:rPr/>
        <w:t>B.</w:t>
      </w:r>
      <w:r>
        <w:rPr/>
        <w:t>双数的可能性大       </w:t>
      </w:r>
      <w:r>
        <w:rPr/>
        <w:t>C.</w:t>
      </w:r>
      <w:r>
        <w:rPr/>
        <w:t>可能性相同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瓶盖设计了一个游戏，任意掷一次瓶盖，规定盖口朝下女生胜，盖口朝上男生胜，这个游戏是公平的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盒子中装有大小相同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红球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黄球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白球，摸出一个球是红的可能性最大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和小强玩游戏，抛两枚硬币，出现朝上的两个面相同时，小明赢，否则小强赢。这个游戏规则是公平的。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明天一定下雨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次福利彩票的中奖率是</w:t>
      </w:r>
      <w:r>
        <w:rPr>
          <w:b w:val="false"/>
          <w:bCs w:val="false"/>
          <w:sz w:val="24"/>
          <w:szCs w:val="24"/>
        </w:rPr>
        <w:t>1%</w:t>
      </w:r>
      <w:r>
        <w:rPr>
          <w:b w:val="false"/>
          <w:bCs w:val="false"/>
          <w:sz w:val="24"/>
          <w:szCs w:val="24"/>
        </w:rPr>
        <w:t>，小明买了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张，他不一定能中。（   ）   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右图，转动转盘，指针指在（   ）色区域的可能性大，指在（   ）色区域的可能性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90575" cy="7905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红球和白球两种球，两种球一共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，每次口袋中放什么球才会是下面的结果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任意摸一球，可能是红球，应放（   ）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任意摸一球，不可能是红球，应放（   ）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任意摸一球，一定是红球，应放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正方体的六个面上分别写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李勇把这个正方体任意上抛，落下后，朝上的数是奇数的可能性是（   ），是合数的可能性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盘子里放着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苹果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橘子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桃子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梨。明明随便拿出一个水果，有（   ）种可能，拿出（   ）的可能性最小，要想拿出这种水果的可能性最大，至少还要加（   ）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掷硬币时，正面朝上的可能性和反面朝上的可能性是（   ）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一个盒子中装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红球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白球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黑球，从中随意摸出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球，其结果有（   ）种可能。    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不确定事件是（   ）会发生的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从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红球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黄球的口袋中任意摸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球，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种可能的结果。（   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要求涂一涂。不可能摸出红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14525" cy="3232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可能摸出红球，但摸出红球的可能性最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14525" cy="3232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按要求涂一涂。从袋子里任意摸出一个球，可能摸出红球，不可能摸出蓝球，摸出黄球的可能性最大，摸出绿球的可能性最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90650" cy="13239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联欢会上表演节目抽签，抽奖盒中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张“朗诵”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张“跳舞”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张“唱歌”。小明任意抽一张，可能会抽到哪些节目？最有可能抽到什么节目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一个正方体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面上各涂上一种颜色。要使掷出红色的可能性比黄色大，黄色的可能性比蓝色大，每种颜色应各涂几个面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哪个转盘转到蓝色的可能性比较大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715000" cy="12668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张卡片放入纸袋，随意摸一张，要使摸出数字“</w:t>
      </w:r>
      <w:r>
        <w:rPr>
          <w:b w:val="false"/>
          <w:bCs w:val="false"/>
          <w:sz w:val="24"/>
          <w:szCs w:val="24"/>
        </w:rPr>
        <w:t>1”</w:t>
      </w:r>
      <w:r>
        <w:rPr>
          <w:b w:val="false"/>
          <w:bCs w:val="false"/>
          <w:sz w:val="24"/>
          <w:szCs w:val="24"/>
        </w:rPr>
        <w:t>的可能性最大，数字“</w:t>
      </w:r>
      <w:r>
        <w:rPr>
          <w:b w:val="false"/>
          <w:bCs w:val="false"/>
          <w:sz w:val="24"/>
          <w:szCs w:val="24"/>
        </w:rPr>
        <w:t>9”</w:t>
      </w:r>
      <w:r>
        <w:rPr>
          <w:b w:val="false"/>
          <w:bCs w:val="false"/>
          <w:sz w:val="24"/>
          <w:szCs w:val="24"/>
        </w:rPr>
        <w:t>的可能性最小，“</w:t>
      </w:r>
      <w:r>
        <w:rPr>
          <w:b w:val="false"/>
          <w:bCs w:val="false"/>
          <w:sz w:val="24"/>
          <w:szCs w:val="24"/>
        </w:rPr>
        <w:t>5”</w:t>
      </w:r>
      <w:r>
        <w:rPr>
          <w:b w:val="false"/>
          <w:bCs w:val="false"/>
          <w:sz w:val="24"/>
          <w:szCs w:val="24"/>
        </w:rPr>
        <w:t>和“</w:t>
      </w:r>
      <w:r>
        <w:rPr>
          <w:b w:val="false"/>
          <w:bCs w:val="false"/>
          <w:sz w:val="24"/>
          <w:szCs w:val="24"/>
        </w:rPr>
        <w:t>6”</w:t>
      </w:r>
      <w:r>
        <w:rPr>
          <w:b w:val="false"/>
          <w:bCs w:val="false"/>
          <w:sz w:val="24"/>
          <w:szCs w:val="24"/>
        </w:rPr>
        <w:t>的可能性相等，卡片上可能是哪些数字？请你填一填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白；黑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红球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白球（答案不唯一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白球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红球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桃子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相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可能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不涂红色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少数涂红色，且红球所占比例最小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黄球的数量大于红球的数量大于绿球的数量，不涂蓝色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可能会抽到“朗诵”“跳舞”“唱歌”，最有可能抽到“朗诵”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红色涂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面，黄色涂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面，蓝色涂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因为图一蓝色的面积最大，所以图一转到蓝色的可能性是最大的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数字“</w:t>
      </w:r>
      <w:r>
        <w:rPr>
          <w:b w:val="false"/>
          <w:bCs w:val="false"/>
          <w:sz w:val="24"/>
          <w:szCs w:val="24"/>
        </w:rPr>
        <w:t>1”</w:t>
      </w:r>
      <w:r>
        <w:rPr>
          <w:b w:val="false"/>
          <w:bCs w:val="false"/>
          <w:sz w:val="24"/>
          <w:szCs w:val="24"/>
        </w:rPr>
        <w:t>填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张，“</w:t>
      </w:r>
      <w:r>
        <w:rPr>
          <w:b w:val="false"/>
          <w:bCs w:val="false"/>
          <w:sz w:val="24"/>
          <w:szCs w:val="24"/>
        </w:rPr>
        <w:t>5”</w:t>
      </w:r>
      <w:r>
        <w:rPr>
          <w:b w:val="false"/>
          <w:bCs w:val="false"/>
          <w:sz w:val="24"/>
          <w:szCs w:val="24"/>
        </w:rPr>
        <w:t>和“</w:t>
      </w:r>
      <w:r>
        <w:rPr>
          <w:b w:val="false"/>
          <w:bCs w:val="false"/>
          <w:sz w:val="24"/>
          <w:szCs w:val="24"/>
        </w:rPr>
        <w:t>6”</w:t>
      </w:r>
      <w:r>
        <w:rPr>
          <w:b w:val="false"/>
          <w:bCs w:val="false"/>
          <w:sz w:val="24"/>
          <w:szCs w:val="24"/>
        </w:rPr>
        <w:t>各填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张，“</w:t>
      </w:r>
      <w:r>
        <w:rPr>
          <w:b w:val="false"/>
          <w:bCs w:val="false"/>
          <w:sz w:val="24"/>
          <w:szCs w:val="24"/>
        </w:rPr>
        <w:t>9”</w:t>
      </w:r>
      <w:r>
        <w:rPr>
          <w:b w:val="false"/>
          <w:bCs w:val="false"/>
          <w:sz w:val="24"/>
          <w:szCs w:val="24"/>
        </w:rPr>
        <w:t>填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10:13:00Z</dcterms:created>
  <dc:creator>学科网(Zxxk.com)</dc:creator>
  <dc:description/>
  <dc:language>en-US</dc:language>
  <cp:lastModifiedBy>。</cp:lastModifiedBy>
  <dcterms:modified xsi:type="dcterms:W3CDTF">2022-07-04T07:1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638D8BF570427F8CDAEFBD6B6253C2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