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三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八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数学百草园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北京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某县的电话号码是一个七位数，已知前三位数是固定数</w:t>
      </w:r>
      <w:r>
        <w:rPr>
          <w:b w:val="false"/>
          <w:bCs w:val="false"/>
          <w:lang w:val="en-US" w:eastAsia="en-US" w:bidi="en-US"/>
        </w:rPr>
        <w:t>6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那么该县最多可安装电话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部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6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部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B.999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部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C.10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部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D.1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部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红和小明玩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剪刀、石头、布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游戏，他们一共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种不同的出法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          B.6          C.9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某县教育局教育股的电话号码是</w:t>
      </w:r>
      <w:r>
        <w:rPr>
          <w:b w:val="false"/>
          <w:bCs w:val="false"/>
          <w:lang w:val="en-US" w:eastAsia="en-US" w:bidi="en-US"/>
        </w:rPr>
        <w:t>75234□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还记得最大的数字是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且每一个数字互不重复．如果拨通该电话，此人最多需试打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次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4         B.5         C.6         D.7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</w:t>
      </w:r>
      <w:r>
        <w:rPr>
          <w:b w:val="false"/>
          <w:bCs w:val="false"/>
          <w:lang w:val="en-US" w:eastAsia="en-US" w:bidi="en-US"/>
        </w:rPr>
        <w:t>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</w:t>
      </w:r>
      <w:r>
        <w:rPr>
          <w:b w:val="false"/>
          <w:bCs w:val="false"/>
          <w:lang w:val="en-US" w:eastAsia="en-US" w:bidi="en-US"/>
        </w:rPr>
        <w:t>(M≥2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男生和</w:t>
      </w:r>
      <w:r>
        <w:rPr>
          <w:b w:val="false"/>
          <w:bCs w:val="false"/>
          <w:lang w:val="en-US" w:eastAsia="en-US" w:bidi="en-US"/>
        </w:rPr>
        <w:t>N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</w:t>
      </w:r>
      <w:r>
        <w:rPr>
          <w:b w:val="false"/>
          <w:bCs w:val="false"/>
          <w:lang w:val="en-US" w:eastAsia="en-US" w:bidi="en-US"/>
        </w:rPr>
        <w:t>(N≥2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女生中各选出一名羽毛球混合双打选手，则共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种组队方案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MN         B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MN         C.(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)N         D.(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)(N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张买一张入场券，它的号码是四位数，其中个位上的数是质数，十位上的数是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倍数，百位上的数是偶数，千位上的数是个位上的数的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。入场券的号码是</w:t>
      </w:r>
      <w:r>
        <w:rPr>
          <w:b w:val="false"/>
          <w:bCs w:val="false"/>
          <w:lang w:val="en-US" w:eastAsia="en-US" w:bidi="en-US"/>
        </w:rPr>
        <w:t>( 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9303           B.9402           C.9455           D.9853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积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厘米的长方形形状一共只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。（ 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能组成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不同的三位数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04900" cy="2851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26" r="-3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组成的最大三位数是</w:t>
      </w:r>
      <w:r>
        <w:rPr>
          <w:b w:val="false"/>
          <w:bCs w:val="false"/>
          <w:lang w:val="en-US" w:eastAsia="en-US" w:bidi="en-US"/>
        </w:rPr>
        <w:t>68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北京、上海、深圳、南京四个城市之问都有直达航空线，那么这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城市之间一其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航空线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车站有客车和货车共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，客车和货车的辆数可能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情况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8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四个数字可以组成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没有重复数字的两位数，其中最小的两位数是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最大的两位数是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组成一个三位数，既是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倍数，又是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倍数，这个三位数最大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数字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组成三位数中，既是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倍数又是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倍数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以组成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不同的三位数，其中最大的数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最小的数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</w:t>
      </w:r>
      <w:r>
        <w:rPr>
          <w:b w:val="false"/>
          <w:bCs w:val="false"/>
          <w:lang w:val="en-US" w:eastAsia="en-US" w:bidi="en-US"/>
        </w:rPr>
        <w:t>3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球队采用淘汰赛决出冠军，一共要赛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场，如果采用单循环制，要赛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场。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中国甲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足球联赛采用单循环赛制，一个赛季共赛了</w:t>
      </w:r>
      <w:r>
        <w:rPr>
          <w:b w:val="false"/>
          <w:bCs w:val="false"/>
          <w:lang w:val="en-US" w:eastAsia="en-US" w:bidi="en-US"/>
        </w:rPr>
        <w:t>1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场，那么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球队参赛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要在班级建立一个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联络网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果班级共</w:t>
      </w:r>
      <w:r>
        <w:rPr>
          <w:b w:val="false"/>
          <w:bCs w:val="false"/>
          <w:lang w:val="en-US" w:eastAsia="en-US" w:bidi="en-US"/>
        </w:rPr>
        <w:t>4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借助电话传递一条信息通知到全班同学需要打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电话。小明作为班级的联络网头，他设计了的联络网如图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若每打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电话需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小明共打了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电话，用了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每小组长打了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电话，用了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从小明开始通知第一个组长到所有同学接到通知共用了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8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有孙志明、朱亮、唐强、沙启刚四位同学参加</w:t>
      </w:r>
      <w:r>
        <w:rPr>
          <w:b w:val="false"/>
          <w:bCs w:val="false"/>
          <w:lang w:val="en-US" w:eastAsia="en-US" w:bidi="en-US"/>
        </w:rPr>
        <w:t>4×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接力赛，沙启刚的冲刺能力最强，李老师已经把他定在第四棒，那么这次接力赛一共有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种不同的排法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学校趣味运动会上，三年级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的孙老师要在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男同学和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女同学中选出一对选手参加两人三足跑的决赛，比赛规则是每对参赛的选手必须是一男一女，请你帮孙老师想一想：一共有多少种不同的选法？（用自己喜欢的方法来解决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六年级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班要举行毕业篮球赛，每两个班都要打一场比赛，一共要打多少场比赛？你能用自己喜欢的方法将思考过程与结果表示出来吗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个班进行乒乓球比赛，每班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选手参赛，并且每个选手都要和对方的每个选手比赛一场，一共要赛几场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排球队分成三组，其中两组各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队，第三组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队，第一阶段各组进行单循环比赛；第二阶段，由各组前两名举行单循环比赛，决出冠亚军，共需举行多少场比赛？若第二阶段中，原同一组的两队免赛，共需举行多少场比赛？若</w:t>
      </w: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球队不分组，直接利用单循环赛制，共要赛多少场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六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有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四位同学站着合拍一张照片，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同学只想站在最左边，其余三人可以站任意位置，一共有哪几种不同的站法？（用自己喜欢的方法来解决）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81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6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69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3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61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1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9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14825" cy="17907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5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8.</w:t>
      </w:r>
      <w:r>
        <w:rPr>
          <w:b w:val="false"/>
          <w:bCs w:val="false"/>
          <w:lang w:val="en-US" w:eastAsia="en-US" w:bidi="en-US"/>
        </w:rPr>
        <w:t>6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9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6×(6-1)÷2×2+5×(5-1)÷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30+1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40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场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0+6×(6-1)÷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40+1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55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场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5-3=52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场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7×(17-1)÷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7×16÷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36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场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第一种情况共需要</w:t>
      </w:r>
      <w:r>
        <w:rPr>
          <w:b w:val="false"/>
          <w:bCs w:val="false"/>
          <w:lang w:val="en-US" w:eastAsia="en-US" w:bidi="en-US"/>
        </w:rPr>
        <w:t>5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场；第二种情况共需要</w:t>
      </w:r>
      <w:r>
        <w:rPr>
          <w:b w:val="false"/>
          <w:bCs w:val="false"/>
          <w:lang w:val="en-US" w:eastAsia="en-US" w:bidi="en-US"/>
        </w:rPr>
        <w:t>5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场；第三种情况共需要</w:t>
      </w:r>
      <w:r>
        <w:rPr>
          <w:b w:val="false"/>
          <w:bCs w:val="false"/>
          <w:lang w:val="en-US" w:eastAsia="en-US" w:bidi="en-US"/>
        </w:rPr>
        <w:t>1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场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共有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不同的站法，即：</w:t>
      </w:r>
      <w:r>
        <w:rPr>
          <w:b w:val="false"/>
          <w:bCs w:val="false"/>
          <w:lang w:val="en-US" w:eastAsia="en-US" w:bidi="en-US"/>
        </w:rPr>
        <w:t>ABC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ABD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ACB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ACD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ADB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ADC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6:44:26Z</dcterms:created>
  <dc:creator>。</dc:creator>
  <dc:description/>
  <dc:language>en-US</dc:language>
  <cp:lastModifiedBy>。</cp:lastModifiedBy>
  <dcterms:modified xsi:type="dcterms:W3CDTF">2022-07-05T06:45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7692E2BB964E84A38611AE1C1D1BF7</vt:lpwstr>
  </property>
  <property fmtid="{D5CDD505-2E9C-101B-9397-08002B2CF9AE}" pid="3" name="KSOProductBuildVer">
    <vt:lpwstr>2052-11.1.0.11830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