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74360" cy="7977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797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0700" cy="8597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59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6900" cy="8261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4045" cy="85896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20:00Z</dcterms:created>
  <dc:creator>ybin</dc:creator>
  <dc:description/>
  <dc:language>en-US</dc:language>
  <cp:lastModifiedBy>ybin</cp:lastModifiedBy>
  <dcterms:modified xsi:type="dcterms:W3CDTF">2022-07-05T03:23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398D54866455985C42C56294573B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