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南省信阳市浉河区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式子</w:t>
      </w:r>
      <w:r>
        <w:rPr/>
        <w:drawing>
          <wp:inline distT="0" distB="0" distL="0" distR="0">
            <wp:extent cx="389890" cy="34988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范围内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正半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5410" cy="120840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不能判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8638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中学七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的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同学在课间体育活动时进行一分钟跳绳比赛，成绩（单位：个）如下：</w:t>
      </w:r>
      <w:r>
        <w:rPr>
          <w:rFonts w:eastAsia="新宋体" w:cs="Times New Roman" w:ascii="Times New Roman" w:hAnsi="Times New Roman"/>
          <w:szCs w:val="21"/>
        </w:rPr>
        <w:t>12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1</w:t>
      </w:r>
      <w:r>
        <w:rPr>
          <w:rFonts w:ascii="Times New Roman" w:hAnsi="Times New Roman" w:cs="Times New Roman" w:eastAsia="新宋体"/>
          <w:szCs w:val="21"/>
        </w:rPr>
        <w:t>．这组数据的众数和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下列条件不能判断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8410" cy="66802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26770" cy="125603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菱形的两条对角线的长分别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这个菱形的周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上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且</w:t>
      </w:r>
      <w:r>
        <w:rPr>
          <w:rFonts w:eastAsia="新宋体" w:cs="Times New Roman" w:ascii="Times New Roman" w:hAnsi="Times New Roman"/>
          <w:i/>
          <w:szCs w:val="21"/>
        </w:rPr>
        <w:t>k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在平面直角坐标系内，它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0280" cy="100203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0275" cy="10414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2030" cy="105727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6145" cy="9937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在同一平面直角坐标系中的图象如图所示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5535" cy="97028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动点，设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图象，且图象上最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/>
        <w:drawing>
          <wp:inline distT="0" distB="0" distL="0" distR="0">
            <wp:extent cx="334010" cy="3498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07010" cy="174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1680" cy="124015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07010" cy="1746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207010" cy="1746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/>
        <w:drawing>
          <wp:inline distT="0" distB="0" distL="0" distR="0">
            <wp:extent cx="238760" cy="34988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化成最简二次根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直角三角形中，若两条边的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第三条边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为了考察甲、乙两块地小麦的长势，抽样测得小麦株苗的方差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地的小麦长势更整齐．（填“甲”或“乙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已知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6660" cy="69151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个动点，把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同一平面内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处，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直角边时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大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6660" cy="116903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满分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2639695" cy="20701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/>
        <w:drawing>
          <wp:inline distT="0" distB="0" distL="0" distR="0">
            <wp:extent cx="1343660" cy="4375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7010" cy="1746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中学为了解初三学生参加志愿者活动的次数，随机调查了该年级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，统计得到该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参加志愿者活动的次数如下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数据，得到如下不完整的频数分布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4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次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人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格中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这次调查中，参加志愿者活动的次数的众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中位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初三年级共有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学生，根据调查统计结果，估计该校初三年级学生参加志愿者活动的次数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的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平静的湖面上，有一支芦苇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高出水面部分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一阵风吹来，芦苇被吹到一边，芦苇顶端被水面淹没（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），一支芦苇移动的水平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湖水深度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多少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1410" cy="13360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0050" cy="11214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请根据函数相关知识，对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图象与性质进行探究，并解决相关问题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列表：</w:t>
      </w:r>
    </w:p>
    <w:tbl>
      <w:tblPr>
        <w:tblW w:w="69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0"/>
        <w:gridCol w:w="705"/>
        <w:gridCol w:w="690"/>
        <w:gridCol w:w="690"/>
        <w:gridCol w:w="690"/>
        <w:gridCol w:w="690"/>
        <w:gridCol w:w="690"/>
        <w:gridCol w:w="690"/>
        <w:gridCol w:w="690"/>
        <w:gridCol w:w="675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描点：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连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表格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画出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图象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观察图象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；函数图象关于直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对称；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有两个不同的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56815" cy="22263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超市经销甲、乙两种品牌的洗衣液，进货时发现，甲品牌洗衣液每瓶的进价比乙品牌高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，用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元购进甲品牌洗衣液的数量是用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元购进乙品牌洗衣液数量的</w:t>
      </w:r>
      <w:r>
        <w:rPr/>
        <w:drawing>
          <wp:inline distT="0" distB="0" distL="0" distR="0">
            <wp:extent cx="127000" cy="33401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销售时，甲品牌洗衣液的售价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瓶，乙品牌洗衣液的售价为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两种品牌洗衣液的进价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超市需要购进甲、乙两种品牌的洗衣液共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瓶，且购进两种洗衣液的总成本不超过</w:t>
      </w:r>
      <w:r>
        <w:rPr>
          <w:rFonts w:eastAsia="新宋体" w:cs="Times New Roman" w:ascii="Times New Roman" w:hAnsi="Times New Roman"/>
          <w:szCs w:val="21"/>
        </w:rPr>
        <w:t>3120</w:t>
      </w:r>
      <w:r>
        <w:rPr>
          <w:rFonts w:ascii="Times New Roman" w:hAnsi="Times New Roman" w:cs="Times New Roman" w:eastAsia="新宋体"/>
          <w:szCs w:val="21"/>
        </w:rPr>
        <w:t>元，超市应购进甲、乙两种品牌洗衣液各多少瓶，才能在两种洗衣液完全售出后所获利润最大？最大利润是多少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与正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请判断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的数量关系与位置关系，并直接写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结论是否仍然成立？请证明你的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正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，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三点在一条直线上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请直接写出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49195" cy="1264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7000" cy="33401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分别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有一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分别交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7000" cy="33401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函数关系式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及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OEM</w:t>
      </w:r>
      <w:r>
        <w:rPr>
          <w:rFonts w:ascii="Times New Roman" w:hAnsi="Times New Roman" w:cs="Times New Roman" w:eastAsia="新宋体"/>
          <w:szCs w:val="21"/>
        </w:rPr>
        <w:t>为等腰三角形？如果存在，请直接写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；如果不存在，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40940" cy="12560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13:00Z</dcterms:created>
  <dc:creator/>
  <dc:description/>
  <cp:keywords/>
  <dc:language>en-US</dc:language>
  <cp:lastModifiedBy>Windows 用户</cp:lastModifiedBy>
  <cp:lastPrinted>2022-06-27T18:04:00Z</cp:lastPrinted>
  <dcterms:modified xsi:type="dcterms:W3CDTF">2022-06-27T02:22:00Z</dcterms:modified>
  <cp:revision>3</cp:revision>
  <dc:subject/>
  <dc:title/>
</cp:coreProperties>
</file>