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756910" cy="8417560"/>
            <wp:effectExtent l="0" t="0" r="0" b="0"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41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640" cy="8379460"/>
            <wp:effectExtent l="0" t="0" r="0" b="0"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37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910" cy="8451215"/>
            <wp:effectExtent l="0" t="0" r="0" b="0"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45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910" cy="8420100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42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8815" cy="8458835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45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640" cy="8437880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43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8815" cy="8458835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45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005" cy="8460740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46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0:39:51Z</dcterms:created>
  <dc:creator>Administrator</dc:creator>
  <dc:description/>
  <dc:language>en-US</dc:language>
  <cp:lastModifiedBy>Administrator</cp:lastModifiedBy>
  <dcterms:modified xsi:type="dcterms:W3CDTF">2022-07-13T00:40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commondata">
    <vt:lpwstr>commondata</vt:lpwstr>
  </property>
</Properties>
</file>