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629900</wp:posOffset>
            </wp:positionH>
            <wp:positionV relativeFrom="page">
              <wp:posOffset>12357100</wp:posOffset>
            </wp:positionV>
            <wp:extent cx="4191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9000" cy="87630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83" t="4020" r="10402" b="11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48" t="2376" r="6098" b="6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3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6183" b="4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4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03" t="6283" r="5193" b="4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5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6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3214" b="2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7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4876" r="527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;SimSun"/>
        </w:rPr>
      </w:pP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7917" b="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