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160000</wp:posOffset>
            </wp:positionH>
            <wp:positionV relativeFrom="page">
              <wp:posOffset>11099800</wp:posOffset>
            </wp:positionV>
            <wp:extent cx="495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91090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969000" cy="91281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2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969000" cy="81635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969000" cy="88506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969000" cy="93954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6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969000" cy="86760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969000" cy="867156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7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87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