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福建省泉州市安溪县</w:t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八年级（下）期末物理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。每小题只有一项是符合题目要求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物体所受的重力最接近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个苹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个铅笔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个篮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头奶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关于“新冠病毒”与微观粒子的空间尺度从大到小排列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新冠病毒、夸克、原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夸克、原子、新冠病毒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新冠病毒、原子、夸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原子、夸克、新冠病毒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，力的作用效果与其他三个力不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6820" cy="86868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球拍对乒乓球的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8660" cy="883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斧头对木柴的力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0120" cy="792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手对弹簧的拉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8180" cy="769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瓶对海绵的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四个实例中，为了减小摩擦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2060" cy="922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刹车时用力捏车闸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5380" cy="982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车把上刻有花纹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252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轮胎上安装防滑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0160" cy="899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给车轴加润滑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频闪照相机拍摄小球在同一平面内运动的不同轨迹，如图所示。其中小球运状态不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0580" cy="754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7720" cy="716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4380" cy="7696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693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属于利用连通器原理工作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9680" cy="8839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盆景自动供水装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0120" cy="838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液压机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1560" cy="838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三峡五级船闸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7467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拦河大坝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北京冬奥会开幕式上，质量约</w:t>
      </w:r>
      <w:r>
        <w:rPr>
          <w:rFonts w:eastAsia="新宋体" w:cs="Times New Roman" w:ascii="Times New Roman" w:hAnsi="Times New Roman"/>
          <w:szCs w:val="21"/>
        </w:rPr>
        <w:t>3t</w:t>
      </w:r>
      <w:r>
        <w:rPr>
          <w:rFonts w:ascii="Times New Roman" w:hAnsi="Times New Roman" w:cs="Times New Roman" w:eastAsia="新宋体"/>
          <w:szCs w:val="21"/>
        </w:rPr>
        <w:t>的奥运五环缓缓升起。若将升起过程看成匀速直线运动，则该过程中奥运五环的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2060" cy="7924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惯性变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动能变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势能减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机械能增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日，王亚平在太空做了“乒乓球在水中浮力消失”的实验，如图。对这个现象解释合理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0515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乒乓球的质量为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乒乓球没有排开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失重状态下，水的密度为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失重状态下，水对乒乓球压力为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四种情景中，人对物体没有做功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0" cy="9601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背着物体不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1560" cy="8610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推出上面的物体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95400" cy="952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向上堆积物体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9660" cy="7543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抽出中间的物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锤柄松了，如图做法能将锤头套紧在锤柄上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10363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9982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5860" cy="685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7760" cy="723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“顶缸”是我国的传统杂技项目，如图所示，表演者顶着缸静止站在舞台上。与表演者头顶的缸所受的重力为一对平衡力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5480" cy="1676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缸对头的压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舞台受到的压力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头对缸的支持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舞台对人的支持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下列物品使用时能省距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3920" cy="6172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羊角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2980" cy="5943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筷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609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核桃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4880" cy="6553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瓶盖起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潜水员潜没在海水中，他携带的气瓶可以对身上的背心进行充气或放气，从而改变背心的体积大小来实现浮沉。下列对潜水员分析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9260" cy="12039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下潜过程中，受到的压强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下潜过程中，受到的浮力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背心进行充气后，受到的浮力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背心进行放气后，受到的浮力小于排开海水的重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飞机在飞行中所受阻力与其速度的平方成正比。若飞机以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匀速飞行，其发动机功率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当飞机以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匀速飞行时，发动机的功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所示，完全相同的甲、乙、丙三个容器放在水平桌面上，分别装有三种不同的液体，将三个完全相同的物体分别放入三个容器中，当物体静止时三个容器的液面恰好相平。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7880" cy="12420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物体受到的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浮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浮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液体对容器底的压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容器对桌面的压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液体对物体下表面受到的压力</w:t>
      </w:r>
      <w:r>
        <w:rPr>
          <w:rFonts w:eastAsia="新宋体" w:cs="Times New Roman" w:ascii="Times New Roman" w:hAnsi="Times New Roman"/>
          <w:szCs w:val="21"/>
        </w:rPr>
        <w:t>F'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'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'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用甲、乙两个滑轮组分别将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两个物体匀速提升相同高度，拉力分别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绳子自由端移动距离分别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机械效率分别为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不计绳重和摩擦。此过程相关数据如图，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36620" cy="15697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本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“端午浓情，粽叶飘香”，“粽叶飘香”说明分子在不停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剥开粽子时，糯米很容易粘在粽叶上，说明分子间存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日，神舟十三号载人飞船返回舱在东风着陆场预定区域成功着陆。如图所示，返回舱距离地面约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时，启动反推发动机向下喷火减速着陆，这利用了力的作用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，同时也说明力可以改变物体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1120" cy="14935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历史上第一次通过实验测出大气压强值的科学家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扫地机器人（如图）已经逐步进入普通家庭，机器人扫地时通过电动机的高速旋转而使周围空气流速加快，压强变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所以灰尘能被压进垃圾口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12496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谷爱凌获得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北京冬奥会自由式滑雪女子大跳台金牌。她第三跳的轨迹图如图所示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起点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最高点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落地点，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静止点。不计空气阻力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过程中，谷爱凌的动能转化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，若在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时她受到的力全部消失，则她将保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状态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952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小华在超市购物时，用</w:t>
      </w:r>
      <w:r>
        <w:rPr>
          <w:rFonts w:eastAsia="新宋体" w:cs="Times New Roman" w:ascii="Times New Roman" w:hAnsi="Times New Roman"/>
          <w:szCs w:val="21"/>
        </w:rPr>
        <w:t>30N</w:t>
      </w:r>
      <w:r>
        <w:rPr>
          <w:rFonts w:ascii="Times New Roman" w:hAnsi="Times New Roman" w:cs="Times New Roman" w:eastAsia="新宋体"/>
          <w:szCs w:val="21"/>
        </w:rPr>
        <w:t>的力水平推着重</w:t>
      </w:r>
      <w:r>
        <w:rPr>
          <w:rFonts w:eastAsia="新宋体" w:cs="Times New Roman" w:ascii="Times New Roman" w:hAnsi="Times New Roman"/>
          <w:szCs w:val="21"/>
        </w:rPr>
        <w:t>150N</w:t>
      </w:r>
      <w:r>
        <w:rPr>
          <w:rFonts w:ascii="Times New Roman" w:hAnsi="Times New Roman" w:cs="Times New Roman" w:eastAsia="新宋体"/>
          <w:szCs w:val="21"/>
        </w:rPr>
        <w:t>的购物车匀速直线前进，此时购物车受到的摩擦力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突然前方不远处有小孩窜出，小华马上用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的水平力向后拉购物车，使其减速前进，此时购物车水平方向所受合力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一个盛有水，底面积为</w:t>
      </w:r>
      <w:r>
        <w:rPr>
          <w:rFonts w:eastAsia="新宋体" w:cs="Times New Roman" w:ascii="Times New Roman" w:hAnsi="Times New Roman"/>
          <w:szCs w:val="21"/>
        </w:rPr>
        <w:t>10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薄壁柱形容器（质量不计）放在电子秤上，用细线将底面积相同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均匀实心长方体（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），从如图甲所示位置匀速放入水中，直至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刚好浸没在水中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未接触到容器），整个过程水未溢出，电子秤示数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如图乙所示。当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水对容器底部的压强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；乙图中电子秤的示数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76500" cy="19354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：本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苹果漂浮在水面上，画出图中苹果所受力的示意图（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重心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9300" cy="9829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甲所示是一种新式的下开式窗户，乙图为该窗户的示意图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转动轴，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窗扇的重心。画出窗扇向外推开时其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和作用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所用最小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示意图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9820" cy="15925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简答题：本题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山地自行车（如图）具有节能环保、灵活方便等优点，越来越受到人们的青睐。请你用所学物理知识解释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车座表面做得宽大的原因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骑自行车下坡时，不蹬脚踏板，车速也会越来越快的原因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9720" cy="952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实验题：本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在“探究物重与物体质量关系”的实验中，小华测量并记录相关数据如下表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0"/>
        <w:gridCol w:w="1151"/>
        <w:gridCol w:w="1155"/>
        <w:gridCol w:w="1155"/>
        <w:gridCol w:w="1155"/>
        <w:gridCol w:w="1155"/>
        <w:gridCol w:w="1155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次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质量</w:t>
            </w:r>
            <w:r>
              <w:rPr>
                <w:rFonts w:eastAsia="新宋体" w:cs="Times New Roman" w:ascii="Times New Roman" w:hAnsi="Times New Roman"/>
                <w:szCs w:val="21"/>
              </w:rPr>
              <w:t>m/g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6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4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00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重力</w:t>
            </w:r>
            <w:r>
              <w:rPr>
                <w:rFonts w:eastAsia="新宋体" w:cs="Times New Roman" w:ascii="Times New Roman" w:hAnsi="Times New Roman"/>
                <w:szCs w:val="21"/>
              </w:rPr>
              <w:t>G/N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.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前，应将弹簧测力计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方向调零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测量的弹簧测力计指针位置如图甲所示，表中空缺的实验数据“▲”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图乙可知，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数据测量有误，故应将其舍去。请在图乙中利用剩余数据画出物体所受重力大小与质量的关系图象，由图象可知：物体所受的重力大小跟它的质量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32660" cy="19126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小华在“探究动能的大小跟哪些因素有关”的实验中，让小球从同一斜面上由静止释放，撞击水平面上的同一木块，木块移动一段距离后停止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35880" cy="800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实验中物体的动能是指物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小球”或“木块”）的动能，小球动能的大小是通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反映的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析比较甲、乙两次实验，可知：当质量相同时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物体的动能越大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甲实验中木块重为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，水平移动的距离是</w:t>
      </w:r>
      <w:r>
        <w:rPr>
          <w:rFonts w:eastAsia="新宋体" w:cs="Times New Roman" w:ascii="Times New Roman" w:hAnsi="Times New Roman"/>
          <w:szCs w:val="21"/>
        </w:rPr>
        <w:t>30cm</w:t>
      </w:r>
      <w:r>
        <w:rPr>
          <w:rFonts w:ascii="Times New Roman" w:hAnsi="Times New Roman" w:cs="Times New Roman" w:eastAsia="新宋体"/>
          <w:szCs w:val="21"/>
        </w:rPr>
        <w:t>，则重力对木块做的功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在“探究液体压强与哪些因素有关”的实验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73980" cy="14782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通过观察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液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比较液体压强的大小；实验前用手轻轻按压几下橡皮膜，如果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中的液面能灵活升降，则说明装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漏气”或“不漏气”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华在使用压强计时发现，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中的液面如图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甲所示，说明此时左管液面上方的气压比右管上方的大气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为了使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中的液面齐平，接下来小华的操作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了探究液体压强与液体密度的关系，应选择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图进行实验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华改装了液体压强计，将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的两端分别连接了软管和探头，如图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所示。当两探头置于空气中时，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的液面是齐平的。将两个探头分别置于装有密度为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液体的甲、乙两容器中，当探头深度相同时，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的液体位置如图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所示，则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（选填“＞”“＜”或“＝”）。小华减小图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甲容器中探头在液体中的深度，当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液面再次齐平时，两个探头在甲、乙两容器所处的深度为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表示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在“验证阿基米德原理实验”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1420" cy="17373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甲中实验操作顺序合理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甲中小石块浸没在水中受到的浮力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排开水的重力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小华的实验结论与阿基米德原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相符”或“不相符”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烧杯装水时要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保证物体排开的水全部流入小桶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将烧杯中的水换成盐水，图乙中弹簧测力计的示数</w:t>
      </w:r>
      <w:r>
        <w:rPr>
          <w:rFonts w:eastAsia="新宋体" w:cs="Times New Roman" w:ascii="Times New Roman" w:hAnsi="Times New Roman"/>
          <w:szCs w:val="21"/>
        </w:rPr>
        <w:t xml:space="preserve">F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。（选填“＞”“＜”或“＝”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在“探究杠杆的平衡条件”的实验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92040" cy="152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甲，将螺母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调节，使杠杆在水平位置平衡，其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乙，要使杠杆仍在水平位置平衡，应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悬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相同钩码；杠杆平衡后，再将两边悬挂的钩码同时远离支点一小格，杠杆将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针转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丙，若改用弹簧测力计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向下拉杠杆，使杠杆仍在水平位置平衡，当弹簧测力计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位置转到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置时，其示数大小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保持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悬挂钩码数量不变，杠杆在水平位置平衡时，测出多组动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数据，绘制了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一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关系图象，如图丁所示。根据图象可知，当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m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计算题：本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任子威获得北京冬奥会短道速滑男子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米金牌（如图）。任子威的质量为</w:t>
      </w:r>
      <w:r>
        <w:rPr>
          <w:rFonts w:eastAsia="新宋体" w:cs="Times New Roman" w:ascii="Times New Roman" w:hAnsi="Times New Roman"/>
          <w:szCs w:val="21"/>
        </w:rPr>
        <w:t>73kg</w:t>
      </w:r>
      <w:r>
        <w:rPr>
          <w:rFonts w:ascii="Times New Roman" w:hAnsi="Times New Roman" w:cs="Times New Roman" w:eastAsia="新宋体"/>
          <w:szCs w:val="21"/>
        </w:rPr>
        <w:t>，冰鞋总质量为</w:t>
      </w:r>
      <w:r>
        <w:rPr>
          <w:rFonts w:eastAsia="新宋体" w:cs="Times New Roman" w:ascii="Times New Roman" w:hAnsi="Times New Roman"/>
          <w:szCs w:val="21"/>
        </w:rPr>
        <w:t>2kg</w:t>
      </w:r>
      <w:r>
        <w:rPr>
          <w:rFonts w:ascii="Times New Roman" w:hAnsi="Times New Roman" w:cs="Times New Roman" w:eastAsia="新宋体"/>
          <w:szCs w:val="21"/>
        </w:rPr>
        <w:t>，每只冰鞋与冰面的接触面积为</w:t>
      </w:r>
      <w:r>
        <w:rPr>
          <w:rFonts w:eastAsia="新宋体" w:cs="Times New Roman" w:ascii="Times New Roman" w:hAnsi="Times New Roman"/>
          <w:szCs w:val="21"/>
        </w:rPr>
        <w:t>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。当他双脚站立在水平冰面上时，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冰鞋对冰面的压力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冰鞋对冰面的压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4480" cy="12268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如图所示，动滑轮重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，绳所能承受的最大拉力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，不计绳重和摩擦。若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5s</w:t>
      </w:r>
      <w:r>
        <w:rPr>
          <w:rFonts w:ascii="Times New Roman" w:hAnsi="Times New Roman" w:cs="Times New Roman" w:eastAsia="新宋体"/>
          <w:szCs w:val="21"/>
        </w:rPr>
        <w:t>内将重</w:t>
      </w:r>
      <w:r>
        <w:rPr>
          <w:rFonts w:eastAsia="新宋体" w:cs="Times New Roman" w:ascii="Times New Roman" w:hAnsi="Times New Roman"/>
          <w:szCs w:val="21"/>
        </w:rPr>
        <w:t>400N</w:t>
      </w:r>
      <w:r>
        <w:rPr>
          <w:rFonts w:ascii="Times New Roman" w:hAnsi="Times New Roman" w:cs="Times New Roman" w:eastAsia="新宋体"/>
          <w:szCs w:val="21"/>
        </w:rPr>
        <w:t>的物体匀速提升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。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大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滑轮组的最大机械效率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31520" cy="166116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用电子测力计悬挂一个“冰墩墩”，使其双脚与水面刚好接触，如图甲。将“冰墩墩”缓慢浸入水中，电子测力计示数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“冰墩墩”双脚浸入水中深度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关系如图乙。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“冰墩墩”受到的最大浮力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“冰墩墩”刚浸没时脚所受水的压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“冰墩墩”的密度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88920" cy="1752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2:00Z</dcterms:created>
  <dc:creator/>
  <dc:description/>
  <cp:keywords/>
  <dc:language>en-US</dc:language>
  <cp:lastModifiedBy>微软用户</cp:lastModifiedBy>
  <cp:lastPrinted>2022-07-06T16:39:00Z</cp:lastPrinted>
  <dcterms:modified xsi:type="dcterms:W3CDTF">2022-07-06T07:25:00Z</dcterms:modified>
  <cp:revision>3</cp:revision>
  <dc:subject/>
  <dc:title/>
</cp:coreProperties>
</file>