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1798300</wp:posOffset>
            </wp:positionH>
            <wp:positionV relativeFrom="page">
              <wp:posOffset>107950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655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937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852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8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817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2100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941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7471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9312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3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005" cy="84442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751830" cy="8674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861715327@qq.com</cp:lastModifiedBy>
  <dcterms:modified xsi:type="dcterms:W3CDTF">2022-07-16T0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