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480800</wp:posOffset>
            </wp:positionH>
            <wp:positionV relativeFrom="page">
              <wp:posOffset>103886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3649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3325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728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61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957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9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5444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2231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9254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7-16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