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0985500</wp:posOffset>
            </wp:positionH>
            <wp:positionV relativeFrom="page">
              <wp:posOffset>110236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99287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2556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1819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285" cy="88988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157" r="4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89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3729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9541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3033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3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35101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0999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7-16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