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深圳市宝安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、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有四个选项、其中只有一个是正确的，请把答案按要求填涂到答题卡相应位置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是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54102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5780" cy="50292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54102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1980" cy="51816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自壬寅除夕以来，虽然深圳饱受疫情的影响，但是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万深圳人众志成城，正面迎击奥密克戎．奥密克戎是一种新型冠状病毒，它的直径约为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40</w:t>
      </w:r>
      <w:r>
        <w:rPr>
          <w:rFonts w:ascii="Times New Roman" w:hAnsi="Times New Roman" w:cs="Times New Roman" w:eastAsia="新宋体"/>
          <w:szCs w:val="21"/>
        </w:rPr>
        <w:t>纳米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纳米＝</w:t>
      </w:r>
      <w:r>
        <w:rPr>
          <w:rFonts w:eastAsia="新宋体" w:cs="Times New Roman" w:ascii="Times New Roman" w:hAnsi="Times New Roman"/>
          <w:szCs w:val="21"/>
        </w:rPr>
        <w:t>0.000000001</w:t>
      </w:r>
      <w:r>
        <w:rPr>
          <w:rFonts w:ascii="Times New Roman" w:hAnsi="Times New Roman" w:cs="Times New Roman" w:eastAsia="新宋体"/>
          <w:szCs w:val="21"/>
        </w:rPr>
        <w:t>米）．其中“</w:t>
      </w:r>
      <w:r>
        <w:rPr>
          <w:rFonts w:eastAsia="新宋体" w:cs="Times New Roman" w:ascii="Times New Roman" w:hAnsi="Times New Roman"/>
          <w:szCs w:val="21"/>
        </w:rPr>
        <w:t>140</w:t>
      </w:r>
      <w:r>
        <w:rPr>
          <w:rFonts w:ascii="Times New Roman" w:hAnsi="Times New Roman" w:cs="Times New Roman" w:eastAsia="新宋体"/>
          <w:szCs w:val="21"/>
        </w:rPr>
        <w:t>纳米”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1920" cy="335280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某兴趣小组想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根木棍组成一个三角形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根木棍的长度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现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张不透明卡片，正面分别标有数字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卡片除正面的数字外，其余均相同．现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张卡片正面向下洗匀，小王同学从中随机抽取一张卡片，则抽出的卡片数字“能被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整除”的概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一次实验中，老师把一根弹簧秤的上端固定，在其下端悬挂物体，测得弹簧的长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随所挂物体的质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有以下对应关系，则表格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2"/>
        <w:gridCol w:w="1002"/>
        <w:gridCol w:w="1011"/>
        <w:gridCol w:w="1011"/>
        <w:gridCol w:w="1011"/>
        <w:gridCol w:w="1011"/>
        <w:gridCol w:w="1007"/>
        <w:gridCol w:w="1011"/>
      </w:tblGrid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m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2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，下列结论中，不能得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2580" cy="113538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同旁内角互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三角分别相等的两个三角形全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如果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满足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锐角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个角的对称轴是它的角平分线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将长方形沿着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折叠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再将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对折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落在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上的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折痕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三点共线，则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9760" cy="13258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1920" cy="3352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4320" cy="3352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4320" cy="3352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请把答案填到答题卡相应位置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个不透明的布袋里装有红球和白球共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，它们除颜色外其余都相同，每次摇匀后随机摸出一个球，记下颜色后再放回袋中，通过大量重复摸球试验后，发现摸到红球的频率稳定在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附近，由此可估计袋中约有红球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三角形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将一个含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的直角三角板如图放置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4080" cy="1059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代数式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是完全平方式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的动点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的动点，则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46020" cy="1051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其中第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/>
        <w:drawing>
          <wp:inline distT="0" distB="0" distL="0" distR="0">
            <wp:extent cx="121920" cy="3352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综合与实践课上，同学们想运用数学知识设计一个寻宝游戏．同学们将一张正方形纸片按照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方式折叠，然后打开，得到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图形．同学们按照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画线，然后沿实线将正方形分割成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的七块区域，并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ascii="Times New Roman" w:hAnsi="Times New Roman" w:cs="Times New Roman" w:eastAsia="Calibri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进行编号，随后将一个“宝藏”埋藏在某个区域内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果区域</w:t>
      </w:r>
      <w:r>
        <w:rPr>
          <w:rFonts w:ascii="Times New Roman" w:hAnsi="Times New Roman" w:cs="Times New Roman" w:eastAsia="Calibri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对应的周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是区域</w:t>
      </w:r>
      <w:r>
        <w:rPr>
          <w:rFonts w:ascii="Times New Roman" w:hAnsi="Times New Roman" w:cs="Times New Roman" w:eastAsia="Calibri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下列说法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找到宝藏的概率跟所选择区域的形状有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区域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不可能找到宝藏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在区域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一定能找到宝藏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区域</w:t>
      </w:r>
      <w:r>
        <w:rPr>
          <w:rFonts w:ascii="Times New Roman" w:hAnsi="Times New Roman" w:cs="Times New Roman" w:eastAsia="Calibri"/>
          <w:szCs w:val="21"/>
        </w:rPr>
        <w:t>④⑥⑦</w:t>
      </w:r>
      <w:r>
        <w:rPr>
          <w:rFonts w:ascii="Times New Roman" w:hAnsi="Times New Roman" w:cs="Times New Roman" w:eastAsia="新宋体"/>
          <w:szCs w:val="21"/>
        </w:rPr>
        <w:t>找到宝藏的概率相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宝藏被藏在区域</w:t>
      </w:r>
      <w:r>
        <w:rPr>
          <w:rFonts w:ascii="Times New Roman" w:hAnsi="Times New Roman" w:cs="Times New Roman" w:eastAsia="Calibri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59580" cy="2308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作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得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不要求写出作法，但要保留作图痕迹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周长分别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1160" cy="14325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初中数学的一些代数公式可以通过几何图形的面积来推导和验证．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从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方形中挖去一个边长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小正方形后，将其沿虚线裁剪，然后拼成一个矩形（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通过计算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阴影部分的面积，可以验证的公式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明在计算（</w:t>
      </w: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时利用了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公式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请你将以上过程补充完整．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利用以上的结论和方法、计算：</w:t>
      </w:r>
      <w:r>
        <w:rPr/>
        <w:drawing>
          <wp:inline distT="0" distB="0" distL="0" distR="0">
            <wp:extent cx="121920" cy="3352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08120" cy="14935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端午节，又称端阳节，是中国四大传统节日之一．赛龙舟是端午节重要的节日民俗活动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日，时逢端午佳节，某地组织了“龙腾虎跃”龙舟竞渡大赛．甲、乙两队参加了比赛，两队在比赛时的路程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米）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分钟）的关系如图所示，请你根据图象，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象中的自变量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因变量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本次龙舟赛的全程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队先到达终点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比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钟后，乙队的速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钟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甲队比乙队晚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05100" cy="1562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出发，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沿着射线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方向运动，连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垂线交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若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时，则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过程中，试探究线段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上是否存在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使得△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FAH</w:t>
      </w:r>
      <w:r>
        <w:rPr>
          <w:rFonts w:ascii="Times New Roman" w:hAnsi="Times New Roman" w:cs="Times New Roman" w:eastAsia="新宋体"/>
          <w:szCs w:val="21"/>
        </w:rPr>
        <w:t>全等，若存在，求出此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52900" cy="2019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0:39:00Z</dcterms:created>
  <dc:creator/>
  <dc:description/>
  <cp:keywords/>
  <dc:language>en-US</dc:language>
  <cp:lastModifiedBy>微软用户</cp:lastModifiedBy>
  <cp:lastPrinted>2022-07-15T07:52:00Z</cp:lastPrinted>
  <dcterms:modified xsi:type="dcterms:W3CDTF">2022-07-16T00:42:00Z</dcterms:modified>
  <cp:revision>3</cp:revision>
  <dc:subject/>
  <dc:title/>
</cp:coreProperties>
</file>