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天津外国语大学附属滨海外国语学校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题给出的四个选项中，只有一项是符合题目要求的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请将答案填在答题卡上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的算术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所在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调查中，调查方式选择合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为了了解某一品牌家具的甲醛含量，选择全面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为了了解神舟飞船的设备零件的质量情况，选择抽样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为了了解一批袋装食品是否含有防腐剂，选择全面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为了了解某公园全年的游客流量，选择抽样调查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估计</w:t>
      </w:r>
      <w:r>
        <w:rPr/>
        <w:drawing>
          <wp:inline distT="0" distB="0" distL="0" distR="0">
            <wp:extent cx="289560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大小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之间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图形中，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表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距离的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33500" cy="91440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27760" cy="845820"/>
            <wp:effectExtent l="0" t="0" r="0" b="0"/>
            <wp:docPr id="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2020" cy="754380"/>
            <wp:effectExtent l="0" t="0" r="0" b="0"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7260" cy="822960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不等式变形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381000" cy="3886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381000" cy="3886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平面直角坐标系中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沿某一方向平移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2160" cy="1409700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果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有公共解，则公共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733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733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42900" cy="3733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733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的角平分线，下列结论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9780" cy="163830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甲、乙两地相距</w:t>
      </w:r>
      <w:r>
        <w:rPr>
          <w:rFonts w:eastAsia="新宋体" w:cs="Times New Roman" w:ascii="Times New Roman" w:hAnsi="Times New Roman"/>
          <w:szCs w:val="21"/>
        </w:rPr>
        <w:t>360</w:t>
      </w:r>
      <w:r>
        <w:rPr>
          <w:rFonts w:ascii="Times New Roman" w:hAnsi="Times New Roman" w:cs="Times New Roman" w:eastAsia="新宋体"/>
          <w:szCs w:val="21"/>
        </w:rPr>
        <w:t>千米，一轮船往返于甲、乙两地之间，顺水行船用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小时，逆水行船用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小时，若设船在静水中的速度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时，水流速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时，则下列方程组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28700" cy="3810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28700" cy="3810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28700" cy="3810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28700" cy="3810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组</w:t>
      </w:r>
      <w:r>
        <w:rPr/>
        <w:drawing>
          <wp:inline distT="0" distB="0" distL="0" distR="0">
            <wp:extent cx="723900" cy="3810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为</w:t>
      </w:r>
      <w:r>
        <w:rPr/>
        <w:drawing>
          <wp:inline distT="0" distB="0" distL="0" distR="0">
            <wp:extent cx="342900" cy="3733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组</w:t>
      </w:r>
      <w:r>
        <w:rPr/>
        <w:drawing>
          <wp:inline distT="0" distB="0" distL="0" distR="0">
            <wp:extent cx="647700" cy="3886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整数解的个数共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请将最简答案填在答题纸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403860" cy="22098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等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13360" cy="17526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1120" cy="67818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果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集如图所示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95600" cy="5334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/>
        <w:drawing>
          <wp:inline distT="0" distB="0" distL="0" distR="0">
            <wp:extent cx="342900" cy="3733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解，则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若不等式组</w:t>
      </w:r>
      <w:r>
        <w:rPr/>
        <w:drawing>
          <wp:inline distT="0" distB="0" distL="0" distR="0">
            <wp:extent cx="822960" cy="5715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无解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方程组</w:t>
      </w:r>
      <w:r>
        <w:rPr/>
        <w:drawing>
          <wp:inline distT="0" distB="0" distL="0" distR="0">
            <wp:extent cx="647700" cy="3810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不等式组</w:t>
      </w:r>
      <w:r>
        <w:rPr/>
        <w:drawing>
          <wp:inline distT="0" distB="0" distL="0" distR="0">
            <wp:extent cx="800100" cy="36576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请结合题意填空，完成本题的解答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64280" cy="3886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解不等式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解不等式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把不等式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解集在数轴上表示出来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Ⅳ）原不符式组的解集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学校在暑假期间开展“心怀感恩，孝敬父母”的实践活动，倡导学生在假期中帮助父母干家务，开学以后，校学生会随机抽取了部分学生，对暑假“平均每天帮助父母干家务所用时长”进行了调查，根据统计数据，绘制出如下的统计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（每段时长均含有最小值，不含最大值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47260" cy="21564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上述信息，回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本次随机抽取的样本中，调查的学生人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图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分别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频数分布直方图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该校共有学生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人，请你估计“平均每天帮助父母干家务的时长不少于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钟”的学生大约有多少人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我县某小区积极响应国家号召，落实“垃圾分类回收，科学处理”的政策，准备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垃圾分类回收箱共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只，放在小区各个合适位置，以方便进行垃圾分类投放，小区物业共支付费用</w:t>
      </w:r>
      <w:r>
        <w:rPr>
          <w:rFonts w:eastAsia="新宋体" w:cs="Times New Roman" w:ascii="Times New Roman" w:hAnsi="Times New Roman"/>
          <w:szCs w:val="21"/>
        </w:rPr>
        <w:t>424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价格信息如表：</w:t>
      </w:r>
    </w:p>
    <w:tbl>
      <w:tblPr>
        <w:tblW w:w="54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0"/>
        <w:gridCol w:w="2730"/>
      </w:tblGrid>
      <w:tr>
        <w:trPr/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型号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价格</w:t>
            </w:r>
          </w:p>
        </w:tc>
      </w:tr>
      <w:tr>
        <w:trPr/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  <w:r>
              <w:rPr>
                <w:rFonts w:ascii="Times New Roman" w:hAnsi="Times New Roman" w:cs="Times New Roman" w:eastAsia="新宋体"/>
                <w:szCs w:val="21"/>
              </w:rPr>
              <w:t>型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Times New Roman" w:eastAsia="新宋体"/>
                <w:szCs w:val="21"/>
              </w:rPr>
              <w:t>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只</w:t>
            </w:r>
          </w:p>
        </w:tc>
      </w:tr>
      <w:tr>
        <w:trPr/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  <w:r>
              <w:rPr>
                <w:rFonts w:ascii="Times New Roman" w:hAnsi="Times New Roman" w:cs="Times New Roman" w:eastAsia="新宋体"/>
                <w:szCs w:val="21"/>
              </w:rPr>
              <w:t>型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40</w:t>
            </w:r>
            <w:r>
              <w:rPr>
                <w:rFonts w:ascii="Times New Roman" w:hAnsi="Times New Roman" w:cs="Times New Roman" w:eastAsia="新宋体"/>
                <w:szCs w:val="21"/>
              </w:rPr>
              <w:t>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只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问小区物业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垃圾回收箱各是多少只？（用二元一次方程组求解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因受到居民欢迎，物业准备再次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垃圾分类回收箱共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只，总费用不超过</w:t>
      </w:r>
      <w:r>
        <w:rPr>
          <w:rFonts w:eastAsia="新宋体" w:cs="Times New Roman" w:ascii="Times New Roman" w:hAnsi="Times New Roman"/>
          <w:szCs w:val="21"/>
        </w:rPr>
        <w:t>9000</w:t>
      </w:r>
      <w:r>
        <w:rPr>
          <w:rFonts w:ascii="Times New Roman" w:hAnsi="Times New Roman" w:cs="Times New Roman" w:eastAsia="新宋体"/>
          <w:szCs w:val="21"/>
        </w:rPr>
        <w:t>元，那么物业至少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回收箱多少只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的平分线交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延长线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1658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的坐标满足方程组</w:t>
      </w:r>
      <w:r>
        <w:rPr/>
        <w:drawing>
          <wp:inline distT="0" distB="0" distL="0" distR="0">
            <wp:extent cx="800100" cy="3810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（用含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式子表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第二象限，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第一象限，且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＜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满足条件的整数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有几个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在平面直角坐标系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原点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56660" cy="172212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则三角形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将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长度，再向上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，得到平移后的线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三角形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是一动点，使得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三角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请直接写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34:00Z</dcterms:created>
  <dc:creator/>
  <dc:description/>
  <cp:keywords/>
  <dc:language>en-US</dc:language>
  <cp:lastModifiedBy>微软用户</cp:lastModifiedBy>
  <cp:lastPrinted>2022-07-08T07:28:00Z</cp:lastPrinted>
  <dcterms:modified xsi:type="dcterms:W3CDTF">2022-07-08T10:36:00Z</dcterms:modified>
  <cp:revision>3</cp:revision>
  <dc:subject/>
  <dc:title/>
</cp:coreProperties>
</file>