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747500</wp:posOffset>
            </wp:positionH>
            <wp:positionV relativeFrom="page">
              <wp:posOffset>11811000</wp:posOffset>
            </wp:positionV>
            <wp:extent cx="4445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1380" cy="87522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78" t="-2" r="6331" b="44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75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1380" cy="87522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57" t="54934" r="2976" b="-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75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3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4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467" b="3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5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3359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6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7" t="2120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7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1380" cy="875220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039" t="51214" r="232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75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;SimSun"/>
        </w:rPr>
      </w:pPr>
      <w:r>
        <w:rPr>
          <w:rFonts w:eastAsia="宋体;SimSun"/>
        </w:rPr>
        <w:drawing>
          <wp:inline distT="0" distB="0" distL="0" distR="0">
            <wp:extent cx="5961380" cy="875220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945" t="275" r="4054" b="4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75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