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江苏省南通市海安市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在每小题给出的四个选项中，恰有一项是符合题目要求的，请将正确选项的字母代号填涂在答题卡相应位置上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以下列长度的三条线段为边，能组成直角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12725" cy="174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2725" cy="174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运算，结果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22960" cy="174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066800" cy="174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38200" cy="174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在平面直角坐标系中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不经过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一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第二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第三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四象限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已知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从某市</w:t>
      </w:r>
      <w:r>
        <w:rPr>
          <w:rFonts w:eastAsia="新宋体" w:cs="Times New Roman" w:ascii="Times New Roman" w:hAnsi="Times New Roman"/>
          <w:szCs w:val="21"/>
        </w:rPr>
        <w:t>5000</w:t>
      </w:r>
      <w:r>
        <w:rPr>
          <w:rFonts w:ascii="Times New Roman" w:hAnsi="Times New Roman" w:cs="Times New Roman" w:eastAsia="新宋体"/>
          <w:szCs w:val="21"/>
        </w:rPr>
        <w:t>名初一学生中，随机抽取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名学生，测得他们的身高数据，得到一个样本，则这个样本数据的平均数、中位数、众数、方差四个统计量中，服装厂最感兴趣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平均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中位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众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方差</w:t>
      </w:r>
      <w:r>
        <w:rPr/>
        <w:drawing>
          <wp:inline distT="0" distB="0" distL="0" distR="0">
            <wp:extent cx="975360" cy="174625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矩形的对角线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50620" cy="647700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3×3</w:t>
      </w:r>
      <w:r>
        <w:rPr>
          <w:rFonts w:ascii="Times New Roman" w:hAnsi="Times New Roman" w:cs="Times New Roman" w:eastAsia="新宋体"/>
          <w:szCs w:val="21"/>
        </w:rPr>
        <w:t>的正方形网格中，若小正方形的边长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任意两个格点间的距离不可能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21080" cy="10210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2725" cy="1746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04165" cy="174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8925" cy="174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已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图象经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则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解集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4060" cy="135636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有两个相等的实数根，且满足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，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向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运动：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同时出发，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向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运动，规定当其中一个动点到达终点时，另一个动点也随之停止运动，设运动时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长度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对应关系如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所示．下列说法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212725" cy="174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285" cy="33464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正确的是（　　）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68980" cy="182054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③④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第</w:t>
      </w:r>
      <w:r>
        <w:rPr>
          <w:rFonts w:eastAsia="新宋体"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～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题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 w:eastAsia="新宋体"/>
          <w:b/>
          <w:szCs w:val="21"/>
        </w:rPr>
        <w:t>～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题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不需写出解答过程，请把答案直接填写在答题卡相应位置上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若代数式</w:t>
      </w:r>
      <w:r>
        <w:rPr/>
        <w:drawing>
          <wp:inline distT="0" distB="0" distL="0" distR="0">
            <wp:extent cx="441325" cy="174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实数内范围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是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图象上的两个点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大小关系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（填“＞”，“＝”或“＜”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现有甲、乙两支排球队，每支球队队员身高的平均数均为</w:t>
      </w:r>
      <w:r>
        <w:rPr>
          <w:rFonts w:eastAsia="新宋体" w:cs="Times New Roman" w:ascii="Times New Roman" w:hAnsi="Times New Roman"/>
          <w:szCs w:val="21"/>
        </w:rPr>
        <w:t>1.82</w:t>
      </w:r>
      <w:r>
        <w:rPr>
          <w:rFonts w:ascii="Times New Roman" w:hAnsi="Times New Roman" w:cs="Times New Roman" w:eastAsia="新宋体"/>
          <w:szCs w:val="21"/>
        </w:rPr>
        <w:t>米，方差分别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/>
        <w:drawing>
          <wp:inline distT="0" distB="0" distL="0" distR="0">
            <wp:extent cx="144145" cy="266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135" r="-2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/>
        <w:drawing>
          <wp:inline distT="0" distB="0" distL="0" distR="0">
            <wp:extent cx="144145" cy="266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135" r="-2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2</w:t>
      </w:r>
      <w:r>
        <w:rPr>
          <w:rFonts w:ascii="Times New Roman" w:hAnsi="Times New Roman" w:cs="Times New Roman" w:eastAsia="新宋体"/>
          <w:szCs w:val="21"/>
        </w:rPr>
        <w:t>，则身高较整齐的球队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队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《九章算术》“勾股”章有一题：“今有户高多于广六尺，两隅相去适一丈，问户高、广各几何？”大意是说：“已知有一扇矩形门的高比宽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尺，门的对角线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丈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丈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尺），那么门的高和宽各是多少？”如果设门的宽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尺，则可列方程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59585" cy="86804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已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且实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距离的最小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74520" cy="105854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90</w:t>
      </w:r>
      <w:r>
        <w:rPr>
          <w:rFonts w:ascii="Times New Roman" w:hAnsi="Times New Roman" w:cs="Times New Roman" w:eastAsia="新宋体"/>
          <w:b/>
          <w:szCs w:val="21"/>
        </w:rPr>
        <w:t>分，请在答题卡指定区域内作答，解答时应写出文字说明、证明过程或演算步骤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/>
        <w:drawing>
          <wp:inline distT="0" distB="0" distL="0" distR="0">
            <wp:extent cx="1722120" cy="2279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方程：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小东和小明要测量校园里的一块四边形场地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（如图所示）的周长，其中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有水池及建筑遮挡，没有办法直接测量其长度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小东经测量得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小明说根据小东所得的数据可以求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度．你同意小明的说法吗？若同意，请求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度；若不同意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31720" cy="9366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某校组织学生参加“防疫卫生知识竞赛”（满分为</w:t>
      </w:r>
      <w:r>
        <w:rPr>
          <w:rFonts w:eastAsia="新宋体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新宋体"/>
          <w:szCs w:val="21"/>
        </w:rPr>
        <w:t>分），为了了解某班学生在这次竞赛中的表现，现随机抽取该班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同学的竞赛成绩制表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9"/>
        <w:gridCol w:w="1019"/>
        <w:gridCol w:w="1018"/>
        <w:gridCol w:w="1008"/>
        <w:gridCol w:w="1008"/>
        <w:gridCol w:w="1008"/>
        <w:gridCol w:w="1008"/>
        <w:gridCol w:w="1008"/>
      </w:tblGrid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成绩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1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学生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表中信息，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学生竞赛成绩的平均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，中位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一名学生的成绩是</w:t>
      </w:r>
      <w:r>
        <w:rPr>
          <w:rFonts w:eastAsia="新宋体" w:cs="Times New Roman" w:ascii="Times New Roman" w:hAnsi="Times New Roman"/>
          <w:szCs w:val="21"/>
        </w:rPr>
        <w:t>98.5</w:t>
      </w:r>
      <w:r>
        <w:rPr>
          <w:rFonts w:ascii="Times New Roman" w:hAnsi="Times New Roman" w:cs="Times New Roman" w:eastAsia="新宋体"/>
          <w:szCs w:val="21"/>
        </w:rPr>
        <w:t>分，他的成绩如何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BECF</w:t>
      </w:r>
      <w:r>
        <w:rPr>
          <w:rFonts w:ascii="Times New Roman" w:hAnsi="Times New Roman" w:cs="Times New Roman" w:eastAsia="新宋体"/>
          <w:szCs w:val="21"/>
        </w:rPr>
        <w:t>是菱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求菱形</w:t>
      </w:r>
      <w:r>
        <w:rPr>
          <w:rFonts w:eastAsia="新宋体" w:cs="Times New Roman" w:ascii="Times New Roman" w:hAnsi="Times New Roman"/>
          <w:i/>
          <w:szCs w:val="21"/>
        </w:rPr>
        <w:t>BECF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58240" cy="208724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校准备在一块长为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米，宽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米的长方形花园内修建一个底部为正方形的亭子（如图所示），在亭子四周修四条宽度相同，且与亭子各边垂直的小路，亭子边长是小路宽度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倍，花园内的空白地方铺草坪，设小路宽度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花园内的小路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米（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草坪面积为</w:t>
      </w:r>
      <w:r>
        <w:rPr>
          <w:rFonts w:eastAsia="新宋体" w:cs="Times New Roman" w:ascii="Times New Roman" w:hAnsi="Times New Roman"/>
          <w:szCs w:val="21"/>
        </w:rPr>
        <w:t>440</w:t>
      </w:r>
      <w:r>
        <w:rPr>
          <w:rFonts w:ascii="Times New Roman" w:hAnsi="Times New Roman" w:cs="Times New Roman" w:eastAsia="新宋体"/>
          <w:szCs w:val="21"/>
        </w:rPr>
        <w:t>平方米时，求这时道路宽度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8720" cy="118872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及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别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对称．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一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连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及直线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面积的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DC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求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中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时，小海有个想法：“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翻折到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的位置，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四边形</w:t>
      </w:r>
      <w:r>
        <w:rPr>
          <w:rFonts w:eastAsia="新宋体" w:cs="Times New Roman" w:ascii="Times New Roman" w:hAnsi="Times New Roman"/>
          <w:i/>
          <w:szCs w:val="21"/>
        </w:rPr>
        <w:t>AOD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拼接后可看成△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，这样求△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便转化为直接求△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的面积不更快捷吗？”你认为小海的说法正确吗？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94865" cy="153162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将矩形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翻折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为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对应点为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三点在同一直线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EAG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时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长度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时，连接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G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66360" cy="168402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在练习“一次函数”复习题时，我们发现了一种新的函数：“绝对值函数”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．请类比探究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表示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的动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作平行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直线，分别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图象相交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两点（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左侧），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285" cy="33464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图象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图象相交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两点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212725" cy="1746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直接写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55:00Z</dcterms:created>
  <dc:creator>Administrator</dc:creator>
  <dc:description/>
  <dc:language>en-US</dc:language>
  <cp:lastModifiedBy>Administrator</cp:lastModifiedBy>
  <cp:lastPrinted>2022-07-18T07:55:00Z</cp:lastPrinted>
  <dcterms:modified xsi:type="dcterms:W3CDTF">2022-07-21T15:16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