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广东省河源市和平县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单选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自新冠肺炎疫情发生以来，全国人民共同抗疫，各地积极普及科学防控知识，下面是科学防控知识的图片，图片上有图案和文字说明，其中图案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0080" cy="61722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打喷嚏捂口鼻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7220" cy="61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喷嚏后慎揉眼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246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勤洗手勤通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5320" cy="632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戴口罩讲卫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两年多来，新冠肺炎给人类带来了巨大灾难，经科学家研究，冠状病毒多数为球形或近似球形，其直径约为</w:t>
      </w:r>
      <w:r>
        <w:rPr>
          <w:rFonts w:eastAsia="新宋体" w:cs="Times New Roman" w:ascii="Times New Roman" w:hAnsi="Times New Roman"/>
          <w:szCs w:val="21"/>
        </w:rPr>
        <w:t>0.00000011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szCs w:val="21"/>
        </w:rPr>
        <w:t>0.00000011</w:t>
      </w:r>
      <w:r>
        <w:rPr>
          <w:rFonts w:ascii="Times New Roman" w:hAnsi="Times New Roman" w:cs="Times New Roman" w:eastAsia="新宋体"/>
          <w:szCs w:val="21"/>
        </w:rPr>
        <w:t>米用科学记数法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1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事件中，是必然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将一滴花生油滴入水中，油会浮在水面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车辆随机到达一个路口，遇到红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掷一枚质地均匀的硬币，一定正面向上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所示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一水池两侧，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水池宽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65860" cy="845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是自动测温仪记录的图象，它反映了齐齐哈尔市的春季某天气温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如何随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变化而变化，下列从图象中得到的信息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52600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点时气温达到最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最低气温是零下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点到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点之间气温持续上升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最高气温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能用平方差公式计算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F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，那么添加下列一个条件后，仍无法判定△</w:t>
      </w:r>
      <w:r>
        <w:rPr>
          <w:rFonts w:eastAsia="新宋体" w:cs="Times New Roman" w:ascii="Times New Roman" w:hAnsi="Times New Roman"/>
          <w:i/>
          <w:szCs w:val="21"/>
        </w:rPr>
        <w:t>ADF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092450" cy="172212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将一张矩形纸片折叠，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8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25880" cy="5791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1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1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正确的是（　　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244215" cy="2102485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已知一个角是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则这个角的余角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等腰三角形的两条边长分别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等腰三角形的周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是由若干个全等的等边三角形拼成的纸板，某人向纸板上投掷飞镖（每次飞镖均落在纸板上），飞镖落在阴影部分的概率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13460" cy="9067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已知：如图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内的一点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分别是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对称点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7280" cy="10363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某汽车生产厂对其生产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汽车进行油耗试验，试验中汽车为匀速行驶．汽车行驶过程中，油箱的余油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升）与行驶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小时）之间的关系如下表：</w:t>
      </w:r>
    </w:p>
    <w:tbl>
      <w:tblPr>
        <w:tblW w:w="46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5"/>
        <w:gridCol w:w="960"/>
        <w:gridCol w:w="840"/>
        <w:gridCol w:w="840"/>
        <w:gridCol w:w="840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t</w:t>
            </w:r>
            <w:r>
              <w:rPr>
                <w:rFonts w:ascii="Times New Roman" w:hAnsi="Times New Roman" w:cs="Times New Roman" w:eastAsia="新宋体"/>
                <w:szCs w:val="21"/>
              </w:rPr>
              <w:t>（小时）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y</w:t>
            </w:r>
            <w:r>
              <w:rPr>
                <w:rFonts w:ascii="Times New Roman" w:hAnsi="Times New Roman" w:cs="Times New Roman" w:eastAsia="新宋体"/>
                <w:szCs w:val="21"/>
              </w:rPr>
              <w:t>（升）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6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表格中的数量关系可知，油箱的余油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升）与行驶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小时）之间的关系式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当汽车行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小时，油箱的余油量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为了求</w:t>
      </w:r>
      <w:r>
        <w:rPr>
          <w:rFonts w:eastAsia="新宋体" w:cs="Times New Roman" w:ascii="Times New Roman" w:hAnsi="Times New Roman"/>
          <w:szCs w:val="21"/>
        </w:rPr>
        <w:t>1+2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9</w:t>
      </w:r>
      <w:r>
        <w:rPr>
          <w:rFonts w:ascii="Times New Roman" w:hAnsi="Times New Roman" w:cs="Times New Roman" w:eastAsia="新宋体"/>
          <w:szCs w:val="21"/>
        </w:rPr>
        <w:t>的值，可令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2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9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9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0</w:t>
      </w:r>
      <w:r>
        <w:rPr>
          <w:rFonts w:ascii="Times New Roman" w:hAnsi="Times New Roman" w:cs="Times New Roman" w:eastAsia="新宋体"/>
          <w:szCs w:val="21"/>
        </w:rPr>
        <w:t>，因此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即</w:t>
      </w:r>
      <w:r>
        <w:rPr>
          <w:rFonts w:eastAsia="新宋体" w:cs="Times New Roman" w:ascii="Times New Roman" w:hAnsi="Times New Roman"/>
          <w:szCs w:val="21"/>
        </w:rPr>
        <w:t>1+2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9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仿照以上推理计算：</w:t>
      </w:r>
      <w:r>
        <w:rPr>
          <w:rFonts w:eastAsia="新宋体" w:cs="Times New Roman" w:ascii="Times New Roman" w:hAnsi="Times New Roman"/>
          <w:szCs w:val="21"/>
        </w:rPr>
        <w:t>1+3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9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一）（本大题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计算：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21920" cy="335280"/>
            <wp:effectExtent l="0" t="0" r="0" b="0"/>
            <wp:docPr id="1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]÷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尺规作图（保留作图痕迹，不必写作法）：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顶点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为一边作∠</w:t>
      </w:r>
      <w:r>
        <w:rPr>
          <w:rFonts w:eastAsia="新宋体" w:cs="Times New Roman" w:ascii="Times New Roman" w:hAnsi="Times New Roman"/>
          <w:i/>
          <w:szCs w:val="21"/>
        </w:rPr>
        <w:t>F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求∠</w:t>
      </w:r>
      <w:r>
        <w:rPr>
          <w:rFonts w:eastAsia="新宋体" w:cs="Times New Roman" w:ascii="Times New Roman" w:hAnsi="Times New Roman"/>
          <w:i/>
          <w:szCs w:val="21"/>
        </w:rPr>
        <w:t>CFE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35380" cy="10896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解答题（二）（本大题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商场为了吸引顾客，设立了一个如图可以自由转动的转盘，并规定：顾客每购买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元的商品就能获得一次转动转盘的机会．如果转盘停止后，指针正好对准红、绿或黄色区域，顾客就可以获得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的购物券（转盘被等分成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扇形），已知甲顾客购物</w:t>
      </w:r>
      <w:r>
        <w:rPr>
          <w:rFonts w:eastAsia="新宋体" w:cs="Times New Roman" w:ascii="Times New Roman" w:hAnsi="Times New Roman"/>
          <w:szCs w:val="21"/>
        </w:rPr>
        <w:t>22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他获得购物券的概率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他得到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购物券的概率分别是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要让获得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购物券的概率变为</w:t>
      </w:r>
      <w:r>
        <w:rPr/>
        <w:drawing>
          <wp:inline distT="0" distB="0" distL="0" distR="0">
            <wp:extent cx="121920" cy="33528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转盘的颜色部分怎样修改？（直接写出修改方案即可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1580" cy="11734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小明骑自行车从家出发去上学，当他骑了一段路时，想起要买某本书，于是又折回到刚经过的某书店，买到书后继续去学校．以下是他本次上学所用的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分）与离家距离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米）的关系示意图，根据图中提供的信息回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明家到学校的路程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米，小明在书店停留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钟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整个上学的途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哪个时间段）小明骑车速度最快，最快的速度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分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请求出小明从家出发多长时间后，离学校的距离是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米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49780" cy="13258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三点共线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试说明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8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9753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解答题（三）（本大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阅读材料：我们知道，图形也是一种重要的数学语言，它直观形象，能有效地表现一些代数中的数量关系，而运用代数思想也能巧妙地解决一些图形问题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一次数学活动课上，高老师准备了若干张如图所示的甲、乙、丙三种纸片，其中甲种纸片是边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正方形，乙种纸片是边长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正方形，丙种纸片是长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宽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长方形，并用甲种纸片一张，乙种纸片一张，丙种纸片两张拼成了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的一个大正方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理解应用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观察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用两种不同方式表示阴影部分的面积可得到一个等式，请你直接写出这个等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拓展升华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等式解决下列问题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已知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1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5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求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68880" cy="10972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长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出发，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在线段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运动，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52800" cy="10591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△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的面积等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开始运动的同时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出发，以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在线段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上运动，是否存在这样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使得△</w:t>
      </w:r>
      <w:r>
        <w:rPr>
          <w:rFonts w:eastAsia="新宋体" w:cs="Times New Roman" w:ascii="Times New Roman" w:hAnsi="Times New Roman"/>
          <w:i/>
          <w:szCs w:val="21"/>
        </w:rPr>
        <w:t>ADP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PCQ</w:t>
      </w:r>
      <w:r>
        <w:rPr>
          <w:rFonts w:ascii="Times New Roman" w:hAnsi="Times New Roman" w:cs="Times New Roman" w:eastAsia="新宋体"/>
          <w:szCs w:val="21"/>
        </w:rPr>
        <w:t>全等？若存在，请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；若不存在，请说明理由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0:39:00Z</dcterms:created>
  <dc:creator/>
  <dc:description/>
  <cp:keywords/>
  <dc:language>en-US</dc:language>
  <cp:lastModifiedBy>微软用户</cp:lastModifiedBy>
  <cp:lastPrinted>2022-07-15T07:50:00Z</cp:lastPrinted>
  <dcterms:modified xsi:type="dcterms:W3CDTF">2022-07-16T01:24:00Z</dcterms:modified>
  <cp:revision>5</cp:revision>
  <dc:subject/>
  <dc:title/>
</cp:coreProperties>
</file>