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ascii="Times New Roman" w:hAnsi="Times New Roman" w:cs="Times New Roman" w:eastAsia="新宋体"/>
          <w:b/>
          <w:sz w:val="30"/>
          <w:szCs w:val="30"/>
        </w:rPr>
        <w:t>江西省吉安市永丰县</w:t>
      </w:r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九年级（上）期末物理试卷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填空题（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为了记录运动会中精彩的瞬间，学校邀请摄影师携带无人机来进行航拍。如图所示，当无人机悬停在空中时，升力对无人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当无人机水平飞行时，升力对无人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均选填“做功”或“不做功”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75360" cy="70802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纸巾束缚电子的本领比吸管的要弱。用绝缘细线把被纸巾摩擦过的吸管悬挂起来，将被毛皮摩擦过的橡胶棒靠近吸管，它们会相互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这与验电器的原理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相同”或“不相同”）的。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日，运载火箭在酒泉卫星发射中心按照预定时间精准点火发射，神舟十三号载人飞船发射取得了圆满成功。在燃料燃烧并推动火箭的过程中，最初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能最终转化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能。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老师在课堂上进行了如下探究：利用电压稳定的学生电源组装如图所示的电路，闭合开关后，在用酒精灯给钨丝加热的过程中，观察到电流表的示数在减小，从而得出钨丝电阻的大小随温度的升高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该探究过程运用了转换法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法。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9045" cy="555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汽车作为一种普通交通工具已走进千家万户，汽车发动机一般是汽油机，它是利用内能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机器，在四冲程汽油机的工作过程中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冲程通过做功使混合燃料的温度升高。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所示的装置，是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液体”或“气体”）的热胀冷缩程度，来研究电流通过导体产生的热量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关系。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6820" cy="10591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所示，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标有“</w:t>
      </w:r>
      <w:r>
        <w:rPr>
          <w:rFonts w:eastAsia="新宋体" w:cs="Times New Roman" w:ascii="Times New Roman" w:hAnsi="Times New Roman"/>
          <w:szCs w:val="21"/>
        </w:rPr>
        <w:t>6V 6W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标有“</w:t>
      </w:r>
      <w:r>
        <w:rPr>
          <w:rFonts w:eastAsia="新宋体" w:cs="Times New Roman" w:ascii="Times New Roman" w:hAnsi="Times New Roman"/>
          <w:szCs w:val="21"/>
        </w:rPr>
        <w:t>6V 3W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字样，现两灯均正常发光，则甲电表示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乙电表示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44245" cy="8299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太阳能蓄电池是“蓄电池”在太阳能光伏发电中的应用，制作光伏电板的主要材料是硅，硅是一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材料。如图所示的太阳能胶体蓄电池充满电后，可以存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的电能。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78180" cy="800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选择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第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～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，每小题只有一个正确选项，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；第</w:t>
      </w:r>
      <w:r>
        <w:rPr>
          <w:rFonts w:eastAsia="新宋体"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小题为不定项选择，每小题有一个或几个正确选项，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。全部选择正确得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不定项选择正确但不全得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不选、多选或错选得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甲、乙两个完全相同且表面有水的皮球，从不同的高度由静止开始下落至同一地面，在地面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上留下如图所示的圆形水迹，下列判断正确的是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38200" cy="593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接触地面前两球的机械能守恒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下落至最低处甲球的动能更大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乙球初始位置的重力势能更大甲乙</w:t>
      </w:r>
      <w:r>
        <w:rPr/>
        <w:tab/>
      </w:r>
    </w:p>
    <w:p>
      <w:pPr>
        <w:pStyle w:val="Normal"/>
        <w:spacing w:lineRule="auto" w:line="24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从最低处反弹的过程，球的动能转化为势能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小明用导线将电源，两个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一个红灯和一个绿灯连接起来。当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闭合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断开时，只有红灯亮；当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断开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闭合时，只有绿灯亮；当两个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都断开时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两灯可能都亮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两灯都不会亮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只有红灯亮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只有绿灯亮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下列关于内能的说法中正确的是（　　）</w:t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同种物质组成的物体，温度越高内能越大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个物体内能增加，不一定是吸收了热量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内能大小相等的两个物体之间，不能发生热传递</w:t>
      </w:r>
      <w:r>
        <w:rPr/>
        <w:tab/>
      </w:r>
    </w:p>
    <w:p>
      <w:pPr>
        <w:pStyle w:val="Normal"/>
        <w:spacing w:lineRule="auto" w:line="24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锯条锯木头后温度升高，是内能从木头转移到锯条上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所示为小华在测量小灯泡电功率时连接的实验电路，闭合开关，小灯泡不亮且只有一个电表有示数，则下列说法正确的是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1425" cy="914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可能是滑动变阻器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断路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定是滑动变阻器短路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可能是小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断路</w:t>
      </w:r>
      <w:r>
        <w:rPr/>
        <w:tab/>
      </w:r>
    </w:p>
    <w:p>
      <w:pPr>
        <w:pStyle w:val="Normal"/>
        <w:spacing w:lineRule="auto" w:line="24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一定是小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短路</w:t>
      </w:r>
    </w:p>
    <w:p>
      <w:pPr>
        <w:pStyle w:val="Normal"/>
        <w:spacing w:lineRule="auto" w:line="24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多选）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所示的滑轮组，在不计绳重和摩擦的情况下，均将重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的物体匀速提升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的高度，且每个滑轮的重力都等于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），下列说法正确的是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57400" cy="153098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绳子自由端拉力的大小关系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图和丙图中的装置消耗的额外功相等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eastAsia="新宋体" w:cs="Times New Roman" w:ascii="Times New Roman" w:hAnsi="Times New Roman"/>
          <w:szCs w:val="21"/>
        </w:rPr>
        <w:t>h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甲图和乙图中的装置总功相等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h+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eastAsia="新宋体" w:cs="Times New Roman" w:ascii="Times New Roman" w:hAnsi="Times New Roman"/>
          <w:szCs w:val="21"/>
        </w:rPr>
        <w:t>h</w:t>
      </w:r>
      <w:r>
        <w:rPr/>
        <w:tab/>
      </w:r>
    </w:p>
    <w:p>
      <w:pPr>
        <w:pStyle w:val="Normal"/>
        <w:spacing w:lineRule="auto" w:line="24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乙图中的装置机械效率最高为</w:t>
      </w:r>
      <w:r>
        <w:rPr>
          <w:rFonts w:eastAsia="新宋体" w:cs="Times New Roman" w:ascii="Times New Roman" w:hAnsi="Times New Roman"/>
          <w:szCs w:val="21"/>
        </w:rPr>
        <w:t>100%</w:t>
      </w:r>
    </w:p>
    <w:p>
      <w:pPr>
        <w:pStyle w:val="Normal"/>
        <w:spacing w:lineRule="auto" w:line="24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多选）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潜水员潜水时佩戴的除了水压表还有个深度表，如图甲所示是一款深度表的简化电路图，其中深度表由一个量程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3V</w:t>
      </w:r>
      <w:r>
        <w:rPr>
          <w:rFonts w:ascii="Times New Roman" w:hAnsi="Times New Roman" w:cs="Times New Roman" w:eastAsia="新宋体"/>
          <w:szCs w:val="21"/>
        </w:rPr>
        <w:t>的电压表改装而成，当所处深度增大时深度表示数随之变大。其中电源电压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恒定不变，定值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压敏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ascii="Times New Roman" w:hAnsi="Times New Roman" w:cs="Times New Roman" w:eastAsia="新宋体"/>
          <w:szCs w:val="21"/>
        </w:rPr>
        <w:t>的阻值随水深度变化的图像如图乙所示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ascii="Times New Roman" w:hAnsi="Times New Roman" w:cs="Times New Roman" w:eastAsia="新宋体"/>
          <w:szCs w:val="21"/>
        </w:rPr>
        <w:t>允许通过的最大电流为</w:t>
      </w:r>
      <w:r>
        <w:rPr>
          <w:rFonts w:eastAsia="新宋体" w:cs="Times New Roman" w:ascii="Times New Roman" w:hAnsi="Times New Roman"/>
          <w:szCs w:val="21"/>
        </w:rPr>
        <w:t>0.24A</w:t>
      </w:r>
      <w:r>
        <w:rPr>
          <w:rFonts w:ascii="Times New Roman" w:hAnsi="Times New Roman" w:cs="Times New Roman" w:eastAsia="新宋体"/>
          <w:szCs w:val="21"/>
        </w:rPr>
        <w:t>，电流表量程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0.6A</w:t>
      </w:r>
      <w:r>
        <w:rPr>
          <w:rFonts w:ascii="Times New Roman" w:hAnsi="Times New Roman" w:cs="Times New Roman" w:eastAsia="新宋体"/>
          <w:szCs w:val="21"/>
        </w:rPr>
        <w:t>，下列说法正确的是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07920" cy="10972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改装成深度表所用的电压表应并联在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端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深度表的零刻度与电压表的零刻度重合</w:t>
      </w:r>
      <w:r>
        <w:rPr/>
        <w:tab/>
      </w:r>
    </w:p>
    <w:p>
      <w:pPr>
        <w:pStyle w:val="Normal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当深度增大时，电压表与电流表的比值不变</w:t>
      </w:r>
      <w:r>
        <w:rPr/>
        <w:tab/>
      </w:r>
    </w:p>
    <w:p>
      <w:pPr>
        <w:pStyle w:val="Normal"/>
        <w:spacing w:lineRule="auto" w:line="24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在电路安全的情况下，该深度表能测量的最大深度为</w:t>
      </w:r>
      <w:r>
        <w:rPr>
          <w:rFonts w:eastAsia="新宋体" w:cs="Times New Roman" w:ascii="Times New Roman" w:hAnsi="Times New Roman"/>
          <w:szCs w:val="21"/>
        </w:rPr>
        <w:t>40m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计算题（本大题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第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一辆总质量为</w:t>
      </w:r>
      <w:r>
        <w:rPr>
          <w:rFonts w:eastAsia="新宋体" w:cs="Times New Roman" w:ascii="Times New Roman" w:hAnsi="Times New Roman"/>
          <w:szCs w:val="21"/>
        </w:rPr>
        <w:t>2t</w:t>
      </w:r>
      <w:r>
        <w:rPr>
          <w:rFonts w:ascii="Times New Roman" w:hAnsi="Times New Roman" w:cs="Times New Roman" w:eastAsia="新宋体"/>
          <w:szCs w:val="21"/>
        </w:rPr>
        <w:t>的汽车，在平直公路上以</w:t>
      </w:r>
      <w:r>
        <w:rPr>
          <w:rFonts w:eastAsia="新宋体" w:cs="Times New Roman" w:ascii="Times New Roman" w:hAnsi="Times New Roman"/>
          <w:szCs w:val="21"/>
        </w:rPr>
        <w:t>80kW</w:t>
      </w:r>
      <w:r>
        <w:rPr>
          <w:rFonts w:ascii="Times New Roman" w:hAnsi="Times New Roman" w:cs="Times New Roman" w:eastAsia="新宋体"/>
          <w:szCs w:val="21"/>
        </w:rPr>
        <w:t>的额定功率从静止开始运动，经</w:t>
      </w:r>
      <w:r>
        <w:rPr>
          <w:rFonts w:eastAsia="新宋体" w:cs="Times New Roman" w:ascii="Times New Roman" w:hAnsi="Times New Roman"/>
          <w:szCs w:val="21"/>
        </w:rPr>
        <w:t>15s</w:t>
      </w:r>
      <w:r>
        <w:rPr>
          <w:rFonts w:ascii="Times New Roman" w:hAnsi="Times New Roman" w:cs="Times New Roman" w:eastAsia="新宋体"/>
          <w:szCs w:val="21"/>
        </w:rPr>
        <w:t>运动</w:t>
      </w:r>
      <w:r>
        <w:rPr>
          <w:rFonts w:eastAsia="新宋体" w:cs="Times New Roman" w:ascii="Times New Roman" w:hAnsi="Times New Roman"/>
          <w:szCs w:val="21"/>
        </w:rPr>
        <w:t>200m</w:t>
      </w:r>
      <w:r>
        <w:rPr>
          <w:rFonts w:ascii="Times New Roman" w:hAnsi="Times New Roman" w:cs="Times New Roman" w:eastAsia="新宋体"/>
          <w:szCs w:val="21"/>
        </w:rPr>
        <w:t>恰好达到最大速度，接着匀速运动</w:t>
      </w:r>
      <w:r>
        <w:rPr>
          <w:rFonts w:eastAsia="新宋体" w:cs="Times New Roman" w:ascii="Times New Roman" w:hAnsi="Times New Roman"/>
          <w:szCs w:val="21"/>
        </w:rPr>
        <w:t>25s</w:t>
      </w:r>
      <w:r>
        <w:rPr>
          <w:rFonts w:ascii="Times New Roman" w:hAnsi="Times New Roman" w:cs="Times New Roman" w:eastAsia="新宋体"/>
          <w:szCs w:val="21"/>
        </w:rPr>
        <w:t>关闭发动机，滑行</w:t>
      </w:r>
      <w:r>
        <w:rPr>
          <w:rFonts w:eastAsia="新宋体" w:cs="Times New Roman" w:ascii="Times New Roman" w:hAnsi="Times New Roman"/>
          <w:szCs w:val="21"/>
        </w:rPr>
        <w:t>10s</w:t>
      </w:r>
      <w:r>
        <w:rPr>
          <w:rFonts w:ascii="Times New Roman" w:hAnsi="Times New Roman" w:cs="Times New Roman" w:eastAsia="新宋体"/>
          <w:szCs w:val="21"/>
        </w:rPr>
        <w:t>停下。其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图像如图所示，已知汽车在匀速直线运动过程中受到的阻力恰为车重的</w:t>
      </w:r>
      <w:r>
        <w:rPr/>
        <w:drawing>
          <wp:inline distT="0" distB="0" distL="0" distR="0">
            <wp:extent cx="121285" cy="3346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取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）求；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匀速直线运动过程中汽车的牵引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运动过程中汽车达到的最大速度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整个过程中发动机所做的功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21080" cy="76898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现有一台单缸四冲程汽油机，其主要技术指标如表。（不计克服摩擦消耗的能低，汽油热值取</w:t>
      </w:r>
      <w:r>
        <w:rPr>
          <w:rFonts w:eastAsia="新宋体" w:cs="Times New Roman" w:ascii="Times New Roman" w:hAnsi="Times New Roman"/>
          <w:szCs w:val="21"/>
        </w:rPr>
        <w:t>4.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/kg</w:t>
      </w:r>
      <w:r>
        <w:rPr>
          <w:rFonts w:ascii="Times New Roman" w:hAnsi="Times New Roman" w:cs="Times New Roman" w:eastAsia="新宋体"/>
          <w:szCs w:val="21"/>
        </w:rPr>
        <w:t>）求；</w:t>
      </w:r>
    </w:p>
    <w:tbl>
      <w:tblPr>
        <w:tblW w:w="39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65"/>
        <w:gridCol w:w="2010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排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25L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输出功率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kW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转速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400r/min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牧率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5%</w:t>
            </w:r>
          </w:p>
        </w:tc>
      </w:tr>
    </w:tbl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汽油机一次做功冲程对外做功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min</w:t>
      </w:r>
      <w:r>
        <w:rPr>
          <w:rFonts w:ascii="Times New Roman" w:hAnsi="Times New Roman" w:cs="Times New Roman" w:eastAsia="新宋体"/>
          <w:szCs w:val="21"/>
        </w:rPr>
        <w:t>消耗的汽油质量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排量指发动机汽缸的工作容积，等于活塞的面积与活塞上下运动的距离（即冲程长）的乘积，若燃气对活塞压强看作恒压，则燃气压强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多少？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所示为一款具有两挡加热的破壁机内部电路简化示意图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加热电阻，该破壁机的部分参数如表所示。问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12"/>
        <w:gridCol w:w="2128"/>
        <w:gridCol w:w="1913"/>
        <w:gridCol w:w="2133"/>
      </w:tblGrid>
      <w:tr>
        <w:trPr/>
        <w:tc>
          <w:tcPr>
            <w:tcW w:w="8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破壁机部分参数表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额定电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20V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加热功率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00W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榨汁功率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100W</w:t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210W</w:t>
            </w:r>
          </w:p>
        </w:tc>
      </w:tr>
    </w:tbl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电动机线圈电阻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仅榨汁时破整机工作</w:t>
      </w:r>
      <w:r>
        <w:rPr>
          <w:rFonts w:eastAsia="新宋体" w:cs="Times New Roman" w:ascii="Times New Roman" w:hAnsi="Times New Roman"/>
          <w:szCs w:val="21"/>
        </w:rPr>
        <w:t>1min</w:t>
      </w:r>
      <w:r>
        <w:rPr>
          <w:rFonts w:ascii="Times New Roman" w:hAnsi="Times New Roman" w:cs="Times New Roman" w:eastAsia="新宋体"/>
          <w:szCs w:val="21"/>
        </w:rPr>
        <w:t>消耗的电能和产生的电热分别为多少？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仅处于加热的高温挡时，三个开关的开合情况是怎样的？加热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阻值为多大？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不计热损失，将杯子中搅碎的</w:t>
      </w:r>
      <w:r>
        <w:rPr>
          <w:rFonts w:eastAsia="新宋体" w:cs="Times New Roman" w:ascii="Times New Roman" w:hAnsi="Times New Roman"/>
          <w:szCs w:val="21"/>
        </w:rPr>
        <w:t>1100g</w:t>
      </w:r>
      <w:r>
        <w:rPr>
          <w:rFonts w:ascii="Times New Roman" w:hAnsi="Times New Roman" w:cs="Times New Roman" w:eastAsia="新宋体"/>
          <w:szCs w:val="21"/>
        </w:rPr>
        <w:t>营养糊，使其温度从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加热到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至少需要多长时间？</w:t>
      </w:r>
      <w:r>
        <w:rPr>
          <w:rFonts w:eastAsia="新宋体" w:cs="Times New Roman" w:ascii="Times New Roman" w:hAnsi="Times New Roman"/>
          <w:szCs w:val="21"/>
        </w:rPr>
        <w:t>[c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营养糊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/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kg</w:t>
      </w:r>
      <w:r>
        <w:rPr>
          <w:rFonts w:eastAsia="新宋体" w:cs="新宋体" w:ascii="新宋体" w:hAnsi="新宋体"/>
          <w:szCs w:val="21"/>
        </w:rPr>
        <w:t>•℃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98525" cy="762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实验与探究题（本大题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测量是学习和生活中的一种基本技能，回答下列有关测量的问题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甲所示的仪表叫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此时的示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转盘转动</w:t>
      </w:r>
      <w:r>
        <w:rPr>
          <w:rFonts w:eastAsia="新宋体" w:cs="Times New Roman" w:ascii="Times New Roman" w:hAnsi="Times New Roman"/>
          <w:szCs w:val="21"/>
        </w:rPr>
        <w:t>50r</w:t>
      </w:r>
      <w:r>
        <w:rPr>
          <w:rFonts w:ascii="Times New Roman" w:hAnsi="Times New Roman" w:cs="Times New Roman" w:eastAsia="新宋体"/>
          <w:szCs w:val="21"/>
        </w:rPr>
        <w:t>时，该户用电器消耗电能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乙所示的电阻箱是通过改变连入电路中的电阻线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来改变电阻大小，若只留下铜塞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将其余铜塞拔出，则电阻箱连入电路的阻值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测量电流时，连接好电路闭合开关试触时，发现电流表指针向左偏转至如图丙所示位置，接下来对电流表要进行的操作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87980" cy="8763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为了比较不同液体比热容的大小，如图甲所示，小宇在两个烧杯中分别装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液体（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）。用两个规格相同的加热器连入电路加热，该过程中忽略液体蒸发及热损失，得到温度与加热时间的图线如图乙。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35580" cy="990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实验现象及数据回答以下各题：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液体在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钟的内能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大于”、“等于”或“小于”）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钟的内能；液体内能的改变是通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方式实现的。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实验过程中通过比较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来比较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液体吸收热量的多少。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让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都升高相同的温度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液体需要的加热时间更长，由公式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进行分析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能”或“不能”）判断谁的比热容更大。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比热容是反映物质自身性质的物理量，它的大小与物质的种类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有关。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在测量小灯泡电功率的实验中，电源电压为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恒定不变，小灯泡的额定电压为</w:t>
      </w:r>
      <w:r>
        <w:rPr>
          <w:rFonts w:eastAsia="新宋体" w:cs="Times New Roman" w:ascii="Times New Roman" w:hAnsi="Times New Roman"/>
          <w:szCs w:val="21"/>
        </w:rPr>
        <w:t>2.5V</w:t>
      </w:r>
      <w:r>
        <w:rPr>
          <w:rFonts w:ascii="Times New Roman" w:hAnsi="Times New Roman" w:cs="Times New Roman" w:eastAsia="新宋体"/>
          <w:szCs w:val="21"/>
        </w:rPr>
        <w:t>（电阻约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）。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48000" cy="876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现有规格分别为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2A</w:t>
      </w:r>
      <w:r>
        <w:rPr>
          <w:rFonts w:eastAsia="新宋体" w:cs="新宋体" w:ascii="新宋体" w:hAnsi="新宋体"/>
          <w:szCs w:val="21"/>
        </w:rPr>
        <w:t>”“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1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和“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0.2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三个滑动变阻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可供选择，为了实验的顺利进行，应将滑动变阻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序号）连入电路。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甲为未连接完的电路，请将其连接完整（要求滑动变阻器的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向左移动可以减小灯泡的亮度）。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闭合开关后，缓慢移动滑动变阻器的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同时观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电压表”或“电流表”）示数的变化，以防止对灯泡造成损害。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改变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位置，小红获得多组对应的电压、电流值，绘制了如图乙所示的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图像。由图像可知，小灯泡的额定功率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小灯泡的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图像为一条曲线是因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完成上述实验后，小红又设计了一种测额定功率的方案，如图丙所示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是阻值已知的定值电阻。</w:t>
      </w:r>
    </w:p>
    <w:p>
      <w:pPr>
        <w:pStyle w:val="Normal"/>
        <w:spacing w:lineRule="auto" w:line="24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连接好电路，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将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拨到触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“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，移动滑片使电压表的示数为小灯泡的额定电压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保持滑片的位置不动，再将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拨到另一触点，电压表的示数为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用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表示小灯泡的额定功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下面是某学习小组的同学们所做的电学实验：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、探究电流与电压的关系。</w:t>
      </w:r>
    </w:p>
    <w:p>
      <w:pPr>
        <w:pStyle w:val="Normal"/>
        <w:spacing w:lineRule="auto" w:line="24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同学们分别测出导体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不同电压下对应的电流，并作出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图像如图甲所示。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图像可以得出结论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其中导体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不能用于此实验的探究。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、探究电流与电阻的关系。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实验用阻值分别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的六个电阻，电压恒为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的电源，“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1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滑动变阻器等器材连接电路。当连接完图乙所示电路后，同学们检查时发现连接电路过程中有一处错误，请只改动一根导线，使电路连接正确，在应改动的导线上打“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用笔画线代替导线画出正确的接法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改正错误后，同学们把电阻分别接入电路进行实验，实验中控制电阻两端的电压为</w:t>
      </w:r>
      <w:r>
        <w:rPr>
          <w:rFonts w:eastAsia="新宋体" w:cs="Times New Roman" w:ascii="Times New Roman" w:hAnsi="Times New Roman"/>
          <w:szCs w:val="21"/>
        </w:rPr>
        <w:t>2V</w:t>
      </w:r>
      <w:r>
        <w:rPr>
          <w:rFonts w:ascii="Times New Roman" w:hAnsi="Times New Roman" w:cs="Times New Roman" w:eastAsia="新宋体"/>
          <w:szCs w:val="21"/>
        </w:rPr>
        <w:t>不变，小明用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的电阻完成实验后，断开开关并保证滑动变阻器的滑片位置不动，换上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的电阻后闭合开关。电压表的指针应该指在图丙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”、“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”或“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”）的位置，为了完成实验，小明应该使滑动变阻器的滑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保持不动”、“向右移动”或“向左移动”）。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实验中发现当接入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的电阻进行实验时，无论怎样调节滑动变阻器，电压表的示数都无法达到</w:t>
      </w:r>
      <w:r>
        <w:rPr>
          <w:rFonts w:eastAsia="新宋体" w:cs="Times New Roman" w:ascii="Times New Roman" w:hAnsi="Times New Roman"/>
          <w:szCs w:val="21"/>
        </w:rPr>
        <w:t>2V</w:t>
      </w:r>
      <w:r>
        <w:rPr>
          <w:rFonts w:ascii="Times New Roman" w:hAnsi="Times New Roman" w:cs="Times New Roman" w:eastAsia="新宋体"/>
          <w:szCs w:val="21"/>
        </w:rPr>
        <w:t>，若想六个电阻都能完成实验，应更换一个最大阻值不小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的滑动变阻器进行实验。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更换滑动变阻器并多次实验后可以得到结论：电压一定时，通过导体的电流与导体的电阻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67100" cy="952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kern w:val="0"/>
      <w:sz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4:29:00Z</dcterms:created>
  <dc:creator>Administrator</dc:creator>
  <dc:description/>
  <dc:language>en-US</dc:language>
  <cp:lastModifiedBy>Administrator</cp:lastModifiedBy>
  <cp:lastPrinted>2022-07-20T22:55:00Z</cp:lastPrinted>
  <dcterms:modified xsi:type="dcterms:W3CDTF">2022-07-23T03:43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