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安徽省亳州市涡阳县</w:t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八年级（下）期末物理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。（每空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；将答案直接写在横线上，不必写出解题过程。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北京冬奥会自由式滑雪女子大跳台决赛中，谷爱凌夺冠，这也是北京冬奥会雪上项目中国队夺得的首枚金牌。如图所示，谷爱凌滑雪比赛时用力撑雪仗，雪杖变得有些弯曲，这说明力能使物体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发生改变；当谷爱凌沿斜坡向下快速滑动时，以滑雪板为参照物，谷爱凌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运动”或“静止”）的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7280" cy="6324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，当物体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竖直匀速下落</w:t>
      </w:r>
      <w:r>
        <w:rPr>
          <w:rFonts w:eastAsia="新宋体" w:cs="Times New Roman" w:ascii="Times New Roman" w:hAnsi="Times New Roman"/>
          <w:szCs w:val="21"/>
        </w:rPr>
        <w:t>20m</w:t>
      </w:r>
      <w:r>
        <w:rPr>
          <w:rFonts w:ascii="Times New Roman" w:hAnsi="Times New Roman" w:cs="Times New Roman" w:eastAsia="新宋体"/>
          <w:szCs w:val="21"/>
        </w:rPr>
        <w:t>时，在不计绳重、滑轮重及摩擦的情况下，物体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移动距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两物体重力之比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94360" cy="1021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小明想用一把螺丝刀拔掉地面上的铁钉，如图所示，已知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cm</w:t>
      </w:r>
      <w:r>
        <w:rPr>
          <w:rFonts w:ascii="Times New Roman" w:hAnsi="Times New Roman" w:cs="Times New Roman" w:eastAsia="新宋体"/>
          <w:szCs w:val="21"/>
        </w:rPr>
        <w:t>，铁钉被拔掉时受到始终垂直于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方向的阻力，阻力大小为</w:t>
      </w:r>
      <w:r>
        <w:rPr>
          <w:rFonts w:eastAsia="新宋体" w:cs="Times New Roman" w:ascii="Times New Roman" w:hAnsi="Times New Roman"/>
          <w:szCs w:val="21"/>
        </w:rPr>
        <w:t>240N</w:t>
      </w:r>
      <w:r>
        <w:rPr>
          <w:rFonts w:ascii="Times New Roman" w:hAnsi="Times New Roman" w:cs="Times New Roman" w:eastAsia="新宋体"/>
          <w:szCs w:val="21"/>
        </w:rPr>
        <w:t>。小明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要用最小的力拔掉铁钉，请你在图中画出最小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示意图，并求出最小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0160" cy="655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所示，木块放在水平面上，用弹簧测力计沿水平方向拉木块使其做直线运动。两次拉动木块得到的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一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像分别是图（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中的图线甲、乙，则两次对应的弹簧测力计示数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两次运动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（两空均选填“大于”、“等于”或“小于”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66160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小明看到鱼缸里的金鱼自由自在游动时嘴里不停地吐出泡泡，气泡在上升过程中体积逐渐增大。如图所示小明根据所学知识判断：气泡在上升过程中受到浮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受到水的压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两空均选填“增大”、“减小”或“不变”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693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是中国第一艘航母“辽宁舰”，满载时吃水深度为</w:t>
      </w:r>
      <w:r>
        <w:rPr>
          <w:rFonts w:eastAsia="新宋体" w:cs="Times New Roman" w:ascii="Times New Roman" w:hAnsi="Times New Roman"/>
          <w:szCs w:val="21"/>
        </w:rPr>
        <w:t>10m</w:t>
      </w:r>
      <w:r>
        <w:rPr>
          <w:rFonts w:ascii="Times New Roman" w:hAnsi="Times New Roman" w:cs="Times New Roman" w:eastAsia="新宋体"/>
          <w:szCs w:val="21"/>
        </w:rPr>
        <w:t>，排水量达</w:t>
      </w:r>
      <w:r>
        <w:rPr>
          <w:rFonts w:eastAsia="新宋体" w:cs="Times New Roman" w:ascii="Times New Roman" w:hAnsi="Times New Roman"/>
          <w:szCs w:val="21"/>
        </w:rPr>
        <w:t>6.7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。则“辽宁舰”满载时受到的浮力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当一架质量为</w:t>
      </w:r>
      <w:r>
        <w:rPr>
          <w:rFonts w:eastAsia="新宋体" w:cs="Times New Roman" w:ascii="Times New Roman" w:hAnsi="Times New Roman"/>
          <w:szCs w:val="21"/>
        </w:rPr>
        <w:t>20t</w:t>
      </w:r>
      <w:r>
        <w:rPr>
          <w:rFonts w:ascii="Times New Roman" w:hAnsi="Times New Roman" w:cs="Times New Roman" w:eastAsia="新宋体"/>
          <w:szCs w:val="21"/>
        </w:rPr>
        <w:t>的舰载机起飞后，航母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上浮”或“下沉”）一些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12520" cy="746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题。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；每小题给出的四个选项中，只有一个选项符合题意。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关于力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接触的两物体间一定产生力的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物体运动状态改变时一定受到力的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摩擦力的方向一定与物体运动方向相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物体重心一定在物体上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关于惯性的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静止或做匀速直线运动的物体具有惯性，当它们的运动状态改变时，惯性就没有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司机系安全带是防止汽车突然被追尾时由于惯性对司机造成伤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百米赛跑，运动员跑到终点时不能立刻停下来，是因为运动员速度越大惯性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乘坐公共汽车，当身体突然向左倾倒时，说明此时汽车正在向右转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分子很小，看不见、摸不着，但我们可以通过一些现象来认识分子。对于分子的认识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固体很难被压缩，说明固体分子间有引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分子由原子组成，原子由质子和中子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塑料吸盘能“吸”在墙壁上，说明分子间存在吸引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扩散现象说明分子做无规则运动，也说明了分子间有空隙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压强与生产、生活、科研紧密相连，下列几个选项中，分析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拦河大坝设计成上窄下宽，是为了增大受力面积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载重汽车安装较多的轮子是为了增大受力面积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火车站台有一条安全线，是因为火车进站时人与火车间空气流速大，压强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吸管喝饮料时，减小吸管内的压强，在大气压作用下把饮料压进嘴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杠杆是我们日常生活中常用的一种简单机械，在如图四种杠杆中属于费力杠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6260" cy="655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羊角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760" cy="594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筷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9160" cy="647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起瓶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3420" cy="647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独轮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所示，是托里拆利实验的规范操作过程。关于托里拆利实验，下面说法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62300" cy="1638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实验中玻璃管内水银面的上方有少量空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是大气压支持玻璃管内这段水银柱不会落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大气压的数值等于这段水银柱产生的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玻璃管倾斜不影响实验测量结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小明在做家务劳动时，用平行于水平地面的力推一箱子，但没有被推动。在上述过程中，分析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83920" cy="556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地面对箱子没有摩擦力的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小明对箱子的推力与地面对箱子的摩擦力大小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明对箱子的推力与箱子对小明的推力是一对平衡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箱子受到的重力与地面对箱子的支持力是一对相互作用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明和同学们做“探究浮力大小与哪些因素有关实验”时，在弹簧测力计下悬挂一长方体金属块，然后把金属块竖直匀速下落并逐渐浸入水中。在此过程中弹簧测力计示数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金属块下落距离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关系如图所示。已知水的密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下列说法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2580" cy="937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金属块的重为</w:t>
      </w:r>
      <w:r>
        <w:rPr>
          <w:rFonts w:eastAsia="新宋体" w:cs="Times New Roman" w:ascii="Times New Roman" w:hAnsi="Times New Roman"/>
          <w:szCs w:val="21"/>
        </w:rPr>
        <w:t>10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金属块浸没时受到浮力为</w:t>
      </w:r>
      <w:r>
        <w:rPr>
          <w:rFonts w:eastAsia="新宋体" w:cs="Times New Roman" w:ascii="Times New Roman" w:hAnsi="Times New Roman"/>
          <w:szCs w:val="21"/>
        </w:rPr>
        <w:t>4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金属块的密度为</w:t>
      </w:r>
      <w:r>
        <w:rPr>
          <w:rFonts w:eastAsia="新宋体" w:cs="Times New Roman" w:ascii="Times New Roman" w:hAnsi="Times New Roman"/>
          <w:szCs w:val="21"/>
        </w:rPr>
        <w:t>2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金属块刚浸没时底部受到水的压强为</w:t>
      </w:r>
      <w:r>
        <w:rPr>
          <w:rFonts w:eastAsia="新宋体" w:cs="Times New Roman" w:ascii="Times New Roman" w:hAnsi="Times New Roman"/>
          <w:szCs w:val="21"/>
        </w:rPr>
        <w:t>1000Pa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用图象可以表示物体的运动速度，图中用来表示物体做匀速直线运动的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23460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水平桌面上放有底面积相同的甲、乙两个容器，分别盛有适量的水。将两个质量相同的小球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放入两个容器中，静止时两球位置如图所示，两容器内液面相平。下列分析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83180" cy="906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小球所受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小球的密度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水对容器底部的压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容器对水平桌面的压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实验题。（第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兴趣小组用如图所示实验装置探究运动和力的关系，实验中让小车分别从斜面的同一高度由静止下滑，最终静止在与斜面相接的水平板上，小车在水平面上滑行的距离如图所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75860" cy="4648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中让小车从斜面同一高度由静止下滑的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析小车在水平板上受力情况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是一对平衡力，作用效果可以相互抵消，相当于小车只受水平方向上的摩擦力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实验现象可得出结论：水平面越光滑，小车受到的摩擦力越小，小车的速度减小得越慢，小车运动距离就越远；假如水平面对小车完全没有摩擦，则小车将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运动。这说明物体的运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需要”或“不需要”）力来维持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探究液体内部压强特点时，同学们提出了如下猜想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新宋体"/>
          <w:szCs w:val="21"/>
        </w:rPr>
        <w:t>液体压强大小可能与液体密度有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新宋体"/>
          <w:szCs w:val="21"/>
        </w:rPr>
        <w:t>液体压强大小可能与液体深度有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新宋体"/>
          <w:szCs w:val="21"/>
        </w:rPr>
        <w:t>液体压强大小可能与容器的形状有关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明同学使用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压强计按照如图所示步骤实验，根据实验现象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42260" cy="899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进行实验前，还应检查压强计的气密性，如果检查压强计的气密性时用手指不论轻压还是重压橡皮膜，发现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两侧液面的高度差变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大”或“小”），表明其气密性差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探头放入液体中，通过观察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两侧液面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判断探头处液体压强的大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实验现象可得出结论：液体压强大小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有关，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无关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探究“浮力大小与哪些因素有关”的实验中，实验步骤如图所示，其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实心金属块，水的密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为了使实验现象更明显，在满足条件的情况下，所选金属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体积应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较小”或“较大”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甲、丁、戊实验数据可得：物体受到浮力大小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有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实验数据可以计算出盐水密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36520" cy="1447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题。（第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；解答要有必要的公式和解答过程，只有最后答案的不能得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明家刚买的一套茶具中有一个平底茶壶，根据说明书得知茶壶的质量为</w:t>
      </w:r>
      <w:r>
        <w:rPr>
          <w:rFonts w:eastAsia="新宋体" w:cs="Times New Roman" w:ascii="Times New Roman" w:hAnsi="Times New Roman"/>
          <w:szCs w:val="21"/>
        </w:rPr>
        <w:t>0.3kg</w:t>
      </w:r>
      <w:r>
        <w:rPr>
          <w:rFonts w:ascii="Times New Roman" w:hAnsi="Times New Roman" w:cs="Times New Roman" w:eastAsia="新宋体"/>
          <w:szCs w:val="21"/>
        </w:rPr>
        <w:t>、底面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4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小明往放在水平桌面上的茶壶内倒入</w:t>
      </w:r>
      <w:r>
        <w:rPr>
          <w:rFonts w:eastAsia="新宋体" w:cs="Times New Roman" w:ascii="Times New Roman" w:hAnsi="Times New Roman"/>
          <w:szCs w:val="21"/>
        </w:rPr>
        <w:t>500g</w:t>
      </w:r>
      <w:r>
        <w:rPr>
          <w:rFonts w:ascii="Times New Roman" w:hAnsi="Times New Roman" w:cs="Times New Roman" w:eastAsia="新宋体"/>
          <w:szCs w:val="21"/>
        </w:rPr>
        <w:t>水，测得水深</w:t>
      </w:r>
      <w:r>
        <w:rPr>
          <w:rFonts w:eastAsia="新宋体" w:cs="Times New Roman" w:ascii="Times New Roman" w:hAnsi="Times New Roman"/>
          <w:szCs w:val="21"/>
        </w:rPr>
        <w:t>10cm</w:t>
      </w:r>
      <w:r>
        <w:rPr>
          <w:rFonts w:ascii="Times New Roman" w:hAnsi="Times New Roman" w:cs="Times New Roman" w:eastAsia="新宋体"/>
          <w:szCs w:val="21"/>
        </w:rPr>
        <w:t>，如图所示，若茶壶的厚度忽略不计，水的密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水对茶壶底部的压力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装水后茶壶对水平桌面的压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1080" cy="7162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体重为</w:t>
      </w:r>
      <w:r>
        <w:rPr>
          <w:rFonts w:eastAsia="新宋体"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 w:eastAsia="新宋体"/>
          <w:szCs w:val="21"/>
        </w:rPr>
        <w:t>的小明站在水平地面上，使用滑轮组用竖直向下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把重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的物体在</w:t>
      </w:r>
      <w:r>
        <w:rPr>
          <w:rFonts w:eastAsia="新宋体" w:cs="Times New Roman" w:ascii="Times New Roman" w:hAnsi="Times New Roman"/>
          <w:szCs w:val="21"/>
        </w:rPr>
        <w:t>20s</w:t>
      </w:r>
      <w:r>
        <w:rPr>
          <w:rFonts w:ascii="Times New Roman" w:hAnsi="Times New Roman" w:cs="Times New Roman" w:eastAsia="新宋体"/>
          <w:szCs w:val="21"/>
        </w:rPr>
        <w:t>内匀速提升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不计绳重与摩擦。已知小明双脚与地面接触面积为</w:t>
      </w:r>
      <w:r>
        <w:rPr>
          <w:rFonts w:eastAsia="新宋体" w:cs="Times New Roman" w:ascii="Times New Roman" w:hAnsi="Times New Roman"/>
          <w:szCs w:val="21"/>
        </w:rPr>
        <w:t>50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动滑轮重</w:t>
      </w:r>
      <w:r>
        <w:rPr>
          <w:rFonts w:eastAsia="新宋体"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 w:eastAsia="新宋体"/>
          <w:szCs w:val="21"/>
        </w:rPr>
        <w:t>，如图所示。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大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绳子自由端移动速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小明竖直向下拉绳子时对地面压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11887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有一个圆柱形容器内装有适量的水，如图所示。把一个边长为</w:t>
      </w:r>
      <w:r>
        <w:rPr>
          <w:rFonts w:eastAsia="新宋体" w:cs="Times New Roman" w:ascii="Times New Roman" w:hAnsi="Times New Roman"/>
          <w:szCs w:val="21"/>
        </w:rPr>
        <w:t>10cm</w:t>
      </w:r>
      <w:r>
        <w:rPr>
          <w:rFonts w:ascii="Times New Roman" w:hAnsi="Times New Roman" w:cs="Times New Roman" w:eastAsia="新宋体"/>
          <w:szCs w:val="21"/>
        </w:rPr>
        <w:t>的正方体物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放入水中，当物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静止时有一半浸入水中，已知水的密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物块受到浮力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物块的密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至少需要对物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施加一个多少牛顿、竖直向下的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才能使物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全部浸入水中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6781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30:00Z</dcterms:created>
  <dc:creator/>
  <dc:description/>
  <cp:keywords/>
  <dc:language>en-US</dc:language>
  <cp:lastModifiedBy>微软用户</cp:lastModifiedBy>
  <cp:lastPrinted>2022-07-20T22:47:00Z</cp:lastPrinted>
  <dcterms:modified xsi:type="dcterms:W3CDTF">2022-07-21T14:39:00Z</dcterms:modified>
  <cp:revision>3</cp:revision>
  <dc:subject/>
  <dc:title/>
</cp:coreProperties>
</file>