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针对小明制的复式条形图不足之出，小华提出了几点建议，则他提出的建议正确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缺少图例                  </w:t>
      </w:r>
      <w:r>
        <w:rPr>
          <w:position w:val="30"/>
        </w:rPr>
        <w:t>B.</w:t>
      </w:r>
      <w:r>
        <w:rPr>
          <w:position w:val="30"/>
        </w:rPr>
        <w:t>不知道每个月的销量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不能够正确反映出销量情况       </w:t>
      </w:r>
      <w:r>
        <w:rPr>
          <w:position w:val="30"/>
        </w:rPr>
        <w:t>D.</w:t>
      </w:r>
      <w:r>
        <w:rPr>
          <w:position w:val="30"/>
        </w:rPr>
        <w:t>看不出哪个月的销量最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反映某地今年的气温变化情况，应选（   ）统计图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条形            </w:t>
      </w:r>
      <w:r>
        <w:rPr/>
        <w:t>B.</w:t>
      </w:r>
      <w:r>
        <w:rPr/>
        <w:t>折线          </w:t>
      </w:r>
      <w:r>
        <w:rPr/>
        <w:t>C.</w:t>
      </w:r>
      <w:r>
        <w:rPr/>
        <w:t>扇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永兴小学五年一班学生平均身高</w:t>
      </w:r>
      <w:r>
        <w:rPr>
          <w:b w:val="false"/>
          <w:bCs w:val="false"/>
          <w:sz w:val="24"/>
          <w:szCs w:val="24"/>
        </w:rPr>
        <w:t>148</w:t>
      </w:r>
      <w:r>
        <w:rPr>
          <w:b w:val="false"/>
          <w:bCs w:val="false"/>
          <w:sz w:val="24"/>
          <w:szCs w:val="24"/>
        </w:rPr>
        <w:t>厘米，下面说法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有一个同学的身高是</w:t>
      </w:r>
      <w:r>
        <w:rPr/>
        <w:t>148</w:t>
      </w:r>
      <w:r>
        <w:rPr/>
        <w:t>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不可能有身高是</w:t>
      </w:r>
      <w:r>
        <w:rPr/>
        <w:t>170</w:t>
      </w:r>
      <w:r>
        <w:rPr/>
        <w:t>厘米的同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有的同学身高低于</w:t>
      </w:r>
      <w:r>
        <w:rPr/>
        <w:t>148</w:t>
      </w:r>
      <w:r>
        <w:rPr/>
        <w:t>厘米，有的同学身高高于</w:t>
      </w:r>
      <w:r>
        <w:rPr/>
        <w:t>148</w:t>
      </w:r>
      <w:r>
        <w:rPr/>
        <w:t>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D.</w:t>
      </w:r>
      <w:r>
        <w:rPr/>
        <w:t>一半同学的身高低于</w:t>
      </w:r>
      <w:r>
        <w:rPr/>
        <w:t>148</w:t>
      </w:r>
      <w:r>
        <w:rPr/>
        <w:t>厘米，一半同学的身高高于</w:t>
      </w:r>
      <w:r>
        <w:rPr/>
        <w:t>148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关于平均数，下列说法不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组不全相等的数的平均数大于这组数中最小的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一组不全相等的数的平均数小于这组数中最大的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20</w:t>
      </w:r>
      <w:r>
        <w:rPr/>
        <w:t>颗糖，平均分给</w:t>
      </w:r>
      <w:r>
        <w:rPr/>
        <w:t>5</w:t>
      </w:r>
      <w:r>
        <w:rPr/>
        <w:t>个小朋友，每个小朋友分得</w:t>
      </w:r>
      <w:r>
        <w:rPr/>
        <w:t>4</w:t>
      </w:r>
      <w:r>
        <w:rPr/>
        <w:t>颗糖，这里的</w:t>
      </w:r>
      <w:r>
        <w:rPr/>
        <w:t>4</w:t>
      </w:r>
      <w:r>
        <w:rPr/>
        <w:t>就是一个平均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D.</w:t>
      </w:r>
      <w:r>
        <w:rPr/>
        <w:t>可以用一组数的总和除以这组数的个数，求得这组数的平均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某超市甲乙两种产品，</w:t>
      </w:r>
      <w:r>
        <w:rPr>
          <w:b w:val="false"/>
          <w:bCs w:val="false"/>
          <w:position w:val="30"/>
          <w:sz w:val="24"/>
          <w:szCs w:val="24"/>
        </w:rPr>
        <w:t>9﹣11</w:t>
      </w:r>
      <w:r>
        <w:rPr>
          <w:b w:val="false"/>
          <w:bCs w:val="false"/>
          <w:position w:val="30"/>
          <w:sz w:val="24"/>
          <w:szCs w:val="24"/>
        </w:rPr>
        <w:t>月份的销售情况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43225" cy="2028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注：深颜色是乙品牌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现有以下说法，正确的选项是：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9﹣11</w:t>
      </w:r>
      <w:r>
        <w:rPr>
          <w:position w:val="30"/>
        </w:rPr>
        <w:t>月，每月的销量都是甲品牌大于乙品牌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9﹣11</w:t>
      </w:r>
      <w:r>
        <w:rPr>
          <w:position w:val="30"/>
        </w:rPr>
        <w:t>月，甲品牌的利润大于乙品牌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9﹣11</w:t>
      </w:r>
      <w:r>
        <w:rPr>
          <w:position w:val="30"/>
        </w:rPr>
        <w:t>月，甲乙两种产品的平均销量都在</w:t>
      </w:r>
      <w:r>
        <w:rPr>
          <w:position w:val="30"/>
        </w:rPr>
        <w:t>150</w:t>
      </w:r>
      <w:r>
        <w:rPr>
          <w:position w:val="30"/>
        </w:rPr>
        <w:t>件以上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照这样估计，</w:t>
      </w:r>
      <w:r>
        <w:rPr>
          <w:position w:val="30"/>
        </w:rPr>
        <w:t>12</w:t>
      </w:r>
      <w:r>
        <w:rPr>
          <w:position w:val="30"/>
        </w:rPr>
        <w:t>月份的销量应该很乐观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①②③④       B.①③④       C.①②④       D.①②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城南小学全体同学向希望工程捐款，平均每人捐款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。那么，全校每个同学一定都捐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折线统计图可以清楚地表示出数量增减变化的情况。（ 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篮子，平均每个篮子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苹果，任意拿一篮苹果，里面的苹果一定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停课不停学”结束后，学校进行质量检测，笑笑的语文、数学、英语成绩分别是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，她这三科的平均成绩是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是三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同学参加课外小组情况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2743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参加篮球的人数最多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连续偶数的平均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两个偶数分别是（   ）和（   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较一个班男生、女生喜欢看的课外书籍的人数情况用复式（   ）统计图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名同学的平均体重是（   ）千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甲、乙、丙三人各集邮票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张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张，乙给甲（   ）张时，三个人的邮票同样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刘大叔种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棵桃树，他任意采摘了其中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上的桃子，称出的质量分别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2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千克。按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桃树的平均产量计算，刘大叔家一共可收桃子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爸爸去爬山，上山时的速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到达山顶，下山时沿原路返回，只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到山脚下。爸爸上、下山的平均速度是多少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芳参加歌咏比赛，七位评委的打分分别是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七位评委打分的平均分是多少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去掉一个最高分和一个最低分后的平均分是多少</w:t>
      </w:r>
      <w:r>
        <w:rPr/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进行踢键子比赛，第一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，第二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个。哪个小组的成绩好一些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统计图，请你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年级平均每组植树（ 　  ）棵；第（  　 ）组和第（　   ）组植树棵树比平均棵数少；第（  　 ）组植树棵树与平均棵数持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2162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曙光小学四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班同学体育达标评定统计图，请看图填空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324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中每格代表（   ）人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四</w:t>
      </w:r>
      <w:r>
        <w:rPr>
          <w:position w:val="30"/>
        </w:rPr>
        <w:t>(2)</w:t>
      </w:r>
      <w:r>
        <w:rPr>
          <w:position w:val="30"/>
        </w:rPr>
        <w:t>班体育达标的人数中得（   ）的最多，有（   ）人未达标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班共有多少人</w:t>
      </w:r>
      <w:r>
        <w:rPr>
          <w:position w:val="30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条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00+102+98+96+89+10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88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8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3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刘大叔家一共可收桃子</w:t>
      </w:r>
      <w:r>
        <w:rPr/>
        <w:t>3430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3×2÷(3+2)=6(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爷爷上、下山的平均速度是</w:t>
      </w:r>
      <w:r>
        <w:rPr/>
        <w:t>6</w:t>
      </w:r>
      <w:r>
        <w:rPr/>
        <w:t>千米</w:t>
      </w:r>
      <w:r>
        <w:rPr/>
        <w:t>/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(89+91+61+91+92+92+93)÷7=87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七位评委打分的平均分是</w:t>
      </w:r>
      <w:r>
        <w:rPr/>
        <w:t>87</w:t>
      </w:r>
      <w:r>
        <w:rPr/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(89+91+91+92+92)÷5=91(</w:t>
      </w:r>
      <w:r>
        <w:rPr/>
        <w:t>分</w:t>
      </w:r>
      <w:r>
        <w:rPr/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如果去掉一个最高分和一个最低分后的平均分是</w:t>
      </w:r>
      <w:r>
        <w:rPr/>
        <w:t>91</w:t>
      </w:r>
      <w:r>
        <w:rPr/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÷4=25</w:t>
      </w:r>
      <w:r>
        <w:rPr>
          <w:b w:val="false"/>
          <w:bCs w:val="false"/>
          <w:sz w:val="24"/>
          <w:szCs w:val="24"/>
        </w:rPr>
        <w:t>（个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÷5=2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&gt;2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第一小组成绩好些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一；四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良；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8+10+13+12+2+3+2+1=51(</w:t>
      </w:r>
      <w:r>
        <w:rPr/>
        <w:t>人</w:t>
      </w:r>
      <w:r>
        <w:rPr/>
        <w:t>) 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这个班共有</w:t>
      </w:r>
      <w:r>
        <w:rPr/>
        <w:t>51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5:00Z</dcterms:created>
  <dc:creator>学科网(Zxxk.com)</dc:creator>
  <dc:description/>
  <dc:language>en-US</dc:language>
  <cp:lastModifiedBy>。</cp:lastModifiedBy>
  <dcterms:modified xsi:type="dcterms:W3CDTF">2022-07-23T08:4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E17ED599D44ABA8A9F3B467E3B79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