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1925" cy="9336405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4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933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4925" cy="846455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13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56985" cy="9573895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6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957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77940" cy="780034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8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7900" cy="2576195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5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0" cy="3467100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10:00Z</dcterms:created>
  <dc:creator>ybin</dc:creator>
  <dc:description/>
  <dc:language>en-US</dc:language>
  <cp:lastModifiedBy>ybin</cp:lastModifiedBy>
  <dcterms:modified xsi:type="dcterms:W3CDTF">2022-07-22T14:19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11C15052D4C9E86A3C6FB9E31860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