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rPr>
          <w:rFonts w:ascii="Times New Roman" w:hAnsi="Times New Roman" w:cs="Times New Roman" w:eastAsia="新宋体"/>
          <w:b/>
          <w:sz w:val="30"/>
          <w:szCs w:val="30"/>
        </w:rPr>
        <w:t>辽宁省抚顺市抚顺县</w:t>
      </w:r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各式中，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63880" cy="22860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6388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4008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9718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在实数</w:t>
      </w:r>
      <w:r>
        <w:rPr/>
        <w:drawing>
          <wp:inline distT="0" distB="0" distL="0" distR="0">
            <wp:extent cx="251460" cy="220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89560" cy="1752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98120" cy="3352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无理数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等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4920" cy="807720"/>
            <wp:effectExtent l="0" t="0" r="0" b="0"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1100" cy="63246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一条“</w:t>
      </w:r>
      <w:r>
        <w:rPr>
          <w:rFonts w:eastAsia="新宋体" w:cs="Times New Roman" w:ascii="Times New Roman" w:hAnsi="Times New Roman"/>
          <w:i/>
          <w:szCs w:val="21"/>
        </w:rPr>
        <w:t>U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型水管中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应该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25880" cy="67056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是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，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第一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第二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第三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第四象限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10×6</w:t>
      </w:r>
      <w:r>
        <w:rPr>
          <w:rFonts w:ascii="Times New Roman" w:hAnsi="Times New Roman" w:cs="Times New Roman" w:eastAsia="新宋体"/>
          <w:szCs w:val="21"/>
        </w:rPr>
        <w:t>的网格中，每个小正方形的边长都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，将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平移到三角形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的位置，下面正确的平移步骤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19300" cy="124968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先向右平移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单位，再向上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先向右平移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单位，再向下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先向左平移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单位，再向上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先向左平移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单位，再向下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调查下面问题，应该进行抽样调查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调查某校七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班同学的体重情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调查我省中小学生的视力近视情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调查某校七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班同学期末考试数学成绩情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调查某班学生的身高情况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在数轴上表示不等式组</w:t>
      </w:r>
      <w:r>
        <w:rPr/>
        <w:drawing>
          <wp:inline distT="0" distB="0" distL="0" distR="0">
            <wp:extent cx="609600" cy="3886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，其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12520" cy="32766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74420" cy="36576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27760" cy="36576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33528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两平行线间一点，那么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79220" cy="99060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7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40°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果把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写成用含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代数式表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形式，那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平方根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的立方根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不等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的解集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1920" cy="3352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y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3060" cy="914400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在平面直角坐标系中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坐标原点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坐标为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第一象限的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且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则当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的坐标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小明在拼图时，发现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大小一样的小长方形恰好可以拼成一个大的长方形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，小红看见了，说“我来试一试”，结果拼成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的正方形，中间还留有一个洞，恰好是边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小正方形，则每个小长方形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68880" cy="105156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289560" cy="17526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2209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" cy="2286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289560" cy="17526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213360" cy="17526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|1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13360" cy="17526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解下列方程组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571500" cy="3810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723900" cy="3810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解答题（</w:t>
      </w:r>
      <w:r>
        <w:rPr>
          <w:rFonts w:eastAsia="新宋体" w:cs="Times New Roman" w:ascii="Times New Roman" w:hAnsi="Times New Roman"/>
          <w:b/>
          <w:szCs w:val="21"/>
        </w:rPr>
        <w:t>21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解不等式</w:t>
      </w:r>
      <w:r>
        <w:rPr/>
        <w:drawing>
          <wp:inline distT="0" distB="0" distL="0" distR="0">
            <wp:extent cx="800100" cy="33528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并在数轴上表示它的解集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取哪些正整数值时，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＞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都成立？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解答题（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某校为了丰富学生课余生活，计划开设以下课外活动项目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版画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机器人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航模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园艺种植．为了解学生最喜欢哪一种活动项目，随机抽取了部分学生进行调查（每位学生必须选且只能选一个项目），并将调查结果绘制成了两幅不完整的统计图，请回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992880" cy="147066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次被调查的学生共有多少人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扇形统计图中，选“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园艺种植”的学生人数所占圆心角的度数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请将条形统计图补充完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若该校学生总数为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人，试估计该校学生中最喜欢“机器人”和最喜欢“航模”项目的总人数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解答题（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补全下列推理过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已知：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猜想，∠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等于多少度？并说明理由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猜想∠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因为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因为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∠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84960" cy="124968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解答题（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在平面直角坐标系中的位置如图所示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26080" cy="208026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写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三个顶点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出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图中画出把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先向左平移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单位，再向上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后所得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并写出各顶点坐标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八、解答题（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某乡镇，决定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树对某路段进行绿化改造，若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棵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树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棵，需要</w:t>
      </w:r>
      <w:r>
        <w:rPr>
          <w:rFonts w:eastAsia="新宋体" w:cs="Times New Roman" w:ascii="Times New Roman" w:hAnsi="Times New Roman"/>
          <w:szCs w:val="21"/>
        </w:rPr>
        <w:t>2700</w:t>
      </w:r>
      <w:r>
        <w:rPr>
          <w:rFonts w:ascii="Times New Roman" w:hAnsi="Times New Roman" w:cs="Times New Roman" w:eastAsia="新宋体"/>
          <w:szCs w:val="21"/>
        </w:rPr>
        <w:t>元；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棵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树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棵，需要</w:t>
      </w:r>
      <w:r>
        <w:rPr>
          <w:rFonts w:eastAsia="新宋体" w:cs="Times New Roman" w:ascii="Times New Roman" w:hAnsi="Times New Roman"/>
          <w:szCs w:val="21"/>
        </w:rPr>
        <w:t>48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购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树每棵各需多少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考虑到绿化效果，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树不能少于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棵，且用于购买这两种树的资金不低于</w:t>
      </w:r>
      <w:r>
        <w:rPr>
          <w:rFonts w:eastAsia="新宋体" w:cs="Times New Roman" w:ascii="Times New Roman" w:hAnsi="Times New Roman"/>
          <w:szCs w:val="21"/>
        </w:rPr>
        <w:t>52500</w:t>
      </w:r>
      <w:r>
        <w:rPr>
          <w:rFonts w:ascii="Times New Roman" w:hAnsi="Times New Roman" w:cs="Times New Roman" w:eastAsia="新宋体"/>
          <w:szCs w:val="21"/>
        </w:rPr>
        <w:t>元，若购进这两种树共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棵．问有哪儿种购买方案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00:00Z</dcterms:created>
  <dc:creator/>
  <dc:description/>
  <cp:keywords/>
  <dc:language>en-US</dc:language>
  <cp:lastModifiedBy>微软用户</cp:lastModifiedBy>
  <cp:lastPrinted>2022-07-22T01:46:00Z</cp:lastPrinted>
  <dcterms:modified xsi:type="dcterms:W3CDTF">2022-07-21T14:07:00Z</dcterms:modified>
  <cp:revision>3</cp:revision>
  <dc:subject/>
  <dc:title/>
</cp:coreProperties>
</file>