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四川省泸州市纳溪区七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 w:eastAsia="新宋体"/>
          <w:b/>
          <w:szCs w:val="21"/>
        </w:rPr>
        <w:t>分）在每小题给出的四个选项中，有且只有一个是正确的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实数中是无理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3360" cy="17526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1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四组图形中，平移其中一个三角形可以得到另一个三角形的一组图形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74676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48" r="-10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75438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48" r="-10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74676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48" r="-10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1980" cy="73152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集在数轴上表示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14400" cy="46482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0580" cy="29718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0580" cy="30480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8200" cy="30480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在第四象限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距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a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ascii="Times New Roman" w:hAnsi="Times New Roman" w:cs="Times New Roman" w:eastAsia="新宋体"/>
          <w:szCs w:val="21"/>
        </w:rPr>
        <w:t>是同类项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下列调查中，最适宜采用全面调查方式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对泸州市中学生每天学习所用时间的调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对全国中学生心理健康现状的调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对某班学生进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日是“世界环境日”知晓情况的调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对泸州市初中学生视力情况的调查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下列不等式中不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09600" cy="3352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8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69720" cy="107442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9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8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所示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延长线上，下列条件中能判断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27860" cy="87630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某校七年级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班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名同学都为“希望工程”捐了款，共捐了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．捐款情况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49"/>
        <w:gridCol w:w="1894"/>
        <w:gridCol w:w="1702"/>
        <w:gridCol w:w="1702"/>
        <w:gridCol w:w="1539"/>
      </w:tblGrid>
      <w:tr>
        <w:trPr/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捐款（元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</w:tr>
      <w:tr>
        <w:trPr/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人数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746760" cy="312420"/>
                  <wp:effectExtent l="0" t="0" r="0" b="0"/>
                  <wp:docPr id="1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115" r="-4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746760" cy="312420"/>
                  <wp:effectExtent l="0" t="0" r="0" b="0"/>
                  <wp:docPr id="1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15" r="-4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表格中捐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元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元的人数不小心被墨水污染已看不清楚．为了解捐款情况，可利用所学数学知识解决．若设捐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元的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名同学，捐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元的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名同学，根据题意，可得方程组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723900" cy="3810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00100" cy="3810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723900" cy="3810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00100" cy="3810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在平面直角坐标系中，将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先向左平移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，再向上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，得到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位于第二象限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取值范围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在平面直角坐标系中，对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，我们把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叫做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伴随点．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伴随点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伴随点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伴随点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，…，这样依次得到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，…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21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4 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差不小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用不等式表示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在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象限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若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|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3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FC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6820" cy="11049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本大题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|1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13360" cy="17526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+</w:t>
      </w:r>
      <w:r>
        <w:rPr/>
        <w:drawing>
          <wp:inline distT="0" distB="0" distL="0" distR="0">
            <wp:extent cx="327660" cy="2209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213360" cy="1752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解不等式：</w:t>
      </w:r>
      <w:r>
        <w:rPr/>
        <w:drawing>
          <wp:inline distT="0" distB="0" distL="0" distR="0">
            <wp:extent cx="754380" cy="33528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实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数轴上的位置如图所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化简：</w:t>
      </w:r>
      <w:r>
        <w:rPr/>
        <w:drawing>
          <wp:inline distT="0" distB="0" distL="0" distR="0">
            <wp:extent cx="1409700" cy="2286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16480" cy="3733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本大题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分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图中描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四点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试判断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位置关系和数量关系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求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65020" cy="208788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纳溪区开展“育本课堂”教学改革，改变学生的学习模式，变“老师要学生学习”为“学生自主学习”，培养了学生自主学习的能力．某中学学生小华与小明同学就“你最喜欢哪种学习方式”随机调查了他们周围的一些同学，根据收集到的数据绘制了以下两个不完整的统计图（如图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67200" cy="156972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根据上面两个不完整的统计图回答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次抽样调查中，共调查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名学生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所提供的信息，补全条形统计图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扇形统计图中，选择教师直接讲授的占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%</w:t>
      </w:r>
      <w:r>
        <w:rPr>
          <w:rFonts w:ascii="Times New Roman" w:hAnsi="Times New Roman" w:cs="Times New Roman" w:eastAsia="新宋体"/>
          <w:szCs w:val="21"/>
        </w:rPr>
        <w:t>，选择小组合作学习的占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%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根据调查结果，估算该校</w:t>
      </w:r>
      <w:r>
        <w:rPr>
          <w:rFonts w:eastAsia="新宋体" w:cs="Times New Roman" w:ascii="Times New Roman" w:hAnsi="Times New Roman"/>
          <w:szCs w:val="21"/>
        </w:rPr>
        <w:t>1800</w:t>
      </w:r>
      <w:r>
        <w:rPr>
          <w:rFonts w:ascii="Times New Roman" w:hAnsi="Times New Roman" w:cs="Times New Roman" w:eastAsia="新宋体"/>
          <w:szCs w:val="21"/>
        </w:rPr>
        <w:t>名学生中大约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选择小组合作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本大题满分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．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FE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66900" cy="117348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本大题满分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某地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月开展文化艺术节，商店为了抓住这次“商机”，决定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艺术节纪念品．若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纪念品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件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纪念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件，需要</w:t>
      </w:r>
      <w:r>
        <w:rPr>
          <w:rFonts w:eastAsia="新宋体" w:cs="Times New Roman" w:ascii="Times New Roman" w:hAnsi="Times New Roman"/>
          <w:szCs w:val="21"/>
        </w:rPr>
        <w:t>95</w:t>
      </w:r>
      <w:r>
        <w:rPr>
          <w:rFonts w:ascii="Times New Roman" w:hAnsi="Times New Roman" w:cs="Times New Roman" w:eastAsia="新宋体"/>
          <w:szCs w:val="21"/>
        </w:rPr>
        <w:t>元；若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纪念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件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纪念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件，需要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纪念品每件各需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该商店决定购进这两种纪念品共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件，考虑市场需求和资金周转，用于购买这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件纪念品的资金不少于</w:t>
      </w:r>
      <w:r>
        <w:rPr>
          <w:rFonts w:eastAsia="新宋体" w:cs="Times New Roman" w:ascii="Times New Roman" w:hAnsi="Times New Roman"/>
          <w:szCs w:val="21"/>
        </w:rPr>
        <w:t>7500</w:t>
      </w:r>
      <w:r>
        <w:rPr>
          <w:rFonts w:ascii="Times New Roman" w:hAnsi="Times New Roman" w:cs="Times New Roman" w:eastAsia="新宋体"/>
          <w:szCs w:val="21"/>
        </w:rPr>
        <w:t>元，但不超过</w:t>
      </w:r>
      <w:r>
        <w:rPr>
          <w:rFonts w:eastAsia="新宋体" w:cs="Times New Roman" w:ascii="Times New Roman" w:hAnsi="Times New Roman"/>
          <w:szCs w:val="21"/>
        </w:rPr>
        <w:t>7650</w:t>
      </w:r>
      <w:r>
        <w:rPr>
          <w:rFonts w:ascii="Times New Roman" w:hAnsi="Times New Roman" w:cs="Times New Roman" w:eastAsia="新宋体"/>
          <w:szCs w:val="21"/>
        </w:rPr>
        <w:t>元，那么该商店共有几种进货方案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销售每件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纪念品可获利润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，每件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纪念品可获利润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，在第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问的各种进货方案中，哪一种方案获利最大？最大利润是多少元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46:00Z</dcterms:created>
  <dc:creator/>
  <dc:description/>
  <cp:keywords/>
  <dc:language>en-US</dc:language>
  <cp:lastModifiedBy>微软用户</cp:lastModifiedBy>
  <cp:lastPrinted>2022-07-20T16:18:00Z</cp:lastPrinted>
  <dcterms:modified xsi:type="dcterms:W3CDTF">2022-07-20T08:06:00Z</dcterms:modified>
  <cp:revision>3</cp:revision>
  <dc:subject/>
  <dc:title/>
</cp:coreProperties>
</file>