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山东省滨州市惠民县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在每小题的四个选项中只有一个是正确的，请把正确的选项选出来，用</w:t>
      </w:r>
      <w:r>
        <w:rPr>
          <w:rFonts w:eastAsia="新宋体" w:cs="Times New Roman" w:ascii="Times New Roman" w:hAnsi="Times New Roman"/>
          <w:b/>
          <w:szCs w:val="21"/>
        </w:rPr>
        <w:t>2B</w:t>
      </w:r>
      <w:r>
        <w:rPr>
          <w:rFonts w:ascii="Times New Roman" w:hAnsi="Times New Roman" w:cs="Times New Roman" w:eastAsia="新宋体"/>
          <w:b/>
          <w:szCs w:val="21"/>
        </w:rPr>
        <w:t>铅笔把答题卡上对应题目的答案标号涂黑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每小题涂对得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，数轴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表示的数分别为</w:t>
      </w:r>
      <w:r>
        <w:rPr/>
        <w:drawing>
          <wp:inline distT="0" distB="0" distL="0" distR="0">
            <wp:extent cx="213360" cy="17526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.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之间表示整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数的点共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3080" cy="37338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下列各式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121920" cy="335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–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以下调查中，适宜全面调查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调查某批次汽车的抗撞击能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调查春节联欢晚会的收视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检测某城市的空气质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了解某班学生的身高情况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在第三象限，且它的坐标都是整数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等腰三角形的一个内角为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另外两内角的度数分别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组</w:t>
      </w:r>
      <w:r>
        <w:rPr/>
        <w:drawing>
          <wp:inline distT="0" distB="0" distL="0" distR="0">
            <wp:extent cx="723900" cy="38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</w:t>
      </w:r>
      <w:r>
        <w:rPr/>
        <w:drawing>
          <wp:inline distT="0" distB="0" distL="0" distR="0">
            <wp:extent cx="800100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相同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取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657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657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657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42900" cy="3657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利用两块完全相同的长方体木块测量一张桌子的高度．首先按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方式放置，再交换两木块的位置，按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方式放置．测量的数据如图，则桌子的高度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102108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导火线的燃烧速度为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爆破员点燃后跑开的速度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为了点火后能够跑到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外的安全地带，导火线的长度至少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将一直角三角尺与两边平行的纸条按如图所示放置，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4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正确的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74620" cy="86868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平分正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的外角∠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，并与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的平分线交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OG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65020" cy="153162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8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若不等式组</w:t>
      </w:r>
      <w:r>
        <w:rPr/>
        <w:drawing>
          <wp:inline distT="0" distB="0" distL="0" distR="0">
            <wp:extent cx="685800" cy="4114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角平分线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度数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219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9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°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2194560" cy="3505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0220" cy="11125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一个三角形的三边长分别是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一条船顺流航行，每小时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千米；逆流航行，每小时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千米．设船在静水中的速度为</w:t>
      </w:r>
      <w:r>
        <w:rPr>
          <w:rFonts w:eastAsia="新宋体" w:cs="Times New Roman" w:ascii="Times New Roman" w:hAnsi="Times New Roman"/>
          <w:i/>
          <w:szCs w:val="21"/>
        </w:rPr>
        <w:t>x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水流的速度为</w:t>
      </w:r>
      <w:r>
        <w:rPr>
          <w:rFonts w:eastAsia="新宋体" w:cs="Times New Roman" w:ascii="Times New Roman" w:hAnsi="Times New Roman"/>
          <w:i/>
          <w:szCs w:val="21"/>
        </w:rPr>
        <w:t>y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则可列方程组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请直接写出下面图形中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之间的数量关系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65860" cy="9448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13360" cy="1752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13360" cy="17526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13360" cy="1752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按如图方式排列．若规定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表示第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排从左向右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数，则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所表示的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200" cy="11277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满分</w:t>
      </w:r>
      <w:r>
        <w:rPr>
          <w:rFonts w:eastAsia="新宋体" w:cs="Times New Roman" w:ascii="Times New Roman" w:hAnsi="Times New Roman"/>
          <w:b/>
          <w:szCs w:val="21"/>
        </w:rPr>
        <w:t>6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解答时请与出必要的须推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G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GC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4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0220" cy="13792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的坐标分别是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所给的图中，画出该平面直角坐标系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经过平移得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任意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平移后的对应点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，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26920" cy="16306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甲、乙两商场以同样的价格出售同样的商品，并且又各自推出不同的优惠方案：在甲商场累计购物超过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后，超出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的部分按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收费；在乙商场累计购物超过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后，超出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的部分按</w:t>
      </w:r>
      <w:r>
        <w:rPr>
          <w:rFonts w:eastAsia="新宋体" w:cs="Times New Roman" w:ascii="Times New Roman" w:hAnsi="Times New Roman"/>
          <w:szCs w:val="21"/>
        </w:rPr>
        <w:t>85%</w:t>
      </w:r>
      <w:r>
        <w:rPr>
          <w:rFonts w:ascii="Times New Roman" w:hAnsi="Times New Roman" w:cs="Times New Roman" w:eastAsia="新宋体"/>
          <w:szCs w:val="21"/>
        </w:rPr>
        <w:t>收费．顾客到哪家商场购物花费少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商店需要购进甲、乙两种商品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，其进价和售价如表：（注：获利＝售价﹣进价）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</w:t>
            </w:r>
          </w:p>
        </w:tc>
      </w:tr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进价（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件）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5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0</w:t>
            </w:r>
          </w:p>
        </w:tc>
      </w:tr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售价（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件）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商店计划销售完这批商品后能获利</w:t>
      </w:r>
      <w:r>
        <w:rPr>
          <w:rFonts w:eastAsia="新宋体" w:cs="Times New Roman" w:ascii="Times New Roman" w:hAnsi="Times New Roman"/>
          <w:szCs w:val="21"/>
        </w:rPr>
        <w:t>620</w:t>
      </w:r>
      <w:r>
        <w:rPr>
          <w:rFonts w:ascii="Times New Roman" w:hAnsi="Times New Roman" w:cs="Times New Roman" w:eastAsia="新宋体"/>
          <w:szCs w:val="21"/>
        </w:rPr>
        <w:t>元，问甲、乙两种商品应分别购进多少件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商店计划投入资金少于</w:t>
      </w:r>
      <w:r>
        <w:rPr>
          <w:rFonts w:eastAsia="新宋体" w:cs="Times New Roman" w:ascii="Times New Roman" w:hAnsi="Times New Roman"/>
          <w:szCs w:val="21"/>
        </w:rPr>
        <w:t>2050</w:t>
      </w:r>
      <w:r>
        <w:rPr>
          <w:rFonts w:ascii="Times New Roman" w:hAnsi="Times New Roman" w:cs="Times New Roman" w:eastAsia="新宋体"/>
          <w:szCs w:val="21"/>
        </w:rPr>
        <w:t>元，且销售完这批商品后获利多于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元，请问有哪几种购货方案？并选出其中获利最大的购货方案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在读书月活动中，学校准备购买一批课外读物．为使课外读物满足同学们的需求，学校就“我最喜爱的课外读物”从文学、艺术、科普和其他四个类别进行了抽样调查（每位同学只选一类），如图是根据调查结果绘制的两幅不完整的统计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30040" cy="15849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你根据统计图提供的信息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调查中，一共调查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同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条形统计图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扇形统计图中，艺术类读物所在扇形的圆心角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学校计划购买课外读物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册，请根据样本数据，估计学校购买其他类读物多少册比较合理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8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8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01540" cy="15468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3:00Z</dcterms:created>
  <dc:creator/>
  <dc:description/>
  <cp:keywords/>
  <dc:language>en-US</dc:language>
  <cp:lastModifiedBy>微软用户</cp:lastModifiedBy>
  <cp:lastPrinted>2022-07-20T16:27:00Z</cp:lastPrinted>
  <dcterms:modified xsi:type="dcterms:W3CDTF">2022-07-20T08:11:00Z</dcterms:modified>
  <cp:revision>3</cp:revision>
  <dc:subject/>
  <dc:title/>
</cp:coreProperties>
</file>